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 COXILHA SANTO INÁCIO  (Lote 1807 e 219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CT- 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2 – TARDE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BUSTÍVEL: GASOLI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3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aça General Osório,  Rua Brigadeiro Canabarro (próximo a BR 158),  Av. Daltro Filho (Praçinha da Brigada Militar), Av. Francisco Reverbel de Araujo Góes (Recofran), Rua Valdomiro Bassedas,Tajamar,  Assentamento Santo Angelo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Contra Turno:</w:t>
            </w:r>
            <w:r>
              <w:rPr>
                <w:sz w:val="24"/>
                <w:szCs w:val="24"/>
              </w:rPr>
              <w:t xml:space="preserve"> Terça, Quinta e Sexta-Feira (06 alunos) - Linha 01 Manhã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9,66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979,6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0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13:00 às 17: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2,8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36,8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: Transporte sai da Cidade Levando Professor (a) (Pré Escolar Municipal). Foi realizada uma média de quilometragem diária devido à variação de quilômetros com a realização de contra turno, em anexo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12:00Z</cp:lastPrinted>
  <dcterms:modified xsi:type="dcterms:W3CDTF">2021-09-27T13:13:00Z</dcterms:modified>
  <cp:revision>47</cp:revision>
  <dc:subject/>
  <dc:title>ÍTEM</dc:title>
</cp:coreProperties>
</file>