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e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Eja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Eja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M. ANTÔNIO  CONSELHEIRO (Lote 21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7 – NOITE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rada Adão Preto, Assentamento Ibicuí, Estrada Florestan Fernandes, Estrada Floresta, Assentamento Ibicuí, Estrada Estância Repartida, Assentamento Capivara, Estrada Adão Preto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ontra Turno: </w:t>
            </w:r>
            <w:r>
              <w:rPr>
                <w:sz w:val="24"/>
                <w:szCs w:val="24"/>
              </w:rPr>
              <w:t>Quarta Feira (02 alunos)- Linha 04 Tar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Noit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2,38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.942,8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5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2:15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17:00 às 22:1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5h e 15 m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2,3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09:53:00Z</cp:lastPrinted>
  <dcterms:modified xsi:type="dcterms:W3CDTF">2021-09-27T12:53:00Z</dcterms:modified>
  <cp:revision>43</cp:revision>
  <dc:subject/>
  <dc:title>ÍTEM</dc:title>
</cp:coreProperties>
</file>