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708"/>
        <w:gridCol w:w="684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CLÁUDIO MOREIRA (Lotes 1813, 2080, 2084, 2087 e 2089-Manhã e 1810, 2090, 2171, 2172 e 2173-Tard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Infantil e Fundamen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 – 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– 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T -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-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- 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 -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- 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-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E TARDE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60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Manhã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ída:  Praça General Osório- Parada nº 01, Praça Getulio Vargas- Parada nº 02, Módulo da Brigada Militar- Parada nº 03, Vila Kennedy- BR 158, Simon Bolivar Parque Paraíso, Estrada Robledo Braz, Entrada Corredor Cerro do Raio, Corredor Mauro Leal, Corredor Rincão da Roça, Corredor Cerro Agudo, Estrada Robledo Braz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0:00:</w:t>
            </w:r>
            <w:r>
              <w:rPr>
                <w:sz w:val="18"/>
                <w:szCs w:val="18"/>
              </w:rPr>
              <w:t xml:space="preserve"> Saída:  Praça General Osório- Parada nº 01, Praça Getulio Vargas- Parada nº 02, Módulo da Brigada Militar- Parada nº 03, Vila Kennedy- BR 158, Simon Bolivar, Estrada Robledo Braz, Corredor Cerro do Raio, Corredor Mauro Leal, Estrada Robledo Braz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12:00:</w:t>
            </w:r>
            <w:r>
              <w:rPr>
                <w:sz w:val="18"/>
                <w:szCs w:val="18"/>
              </w:rPr>
              <w:t xml:space="preserve"> Retorno dos Alunos da Manhã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ontra Turno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rça Feira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09 alunos), Quarta Feira (09 alunos) Linha 01 Manhã, Quinta Feira (12 alunos), Sexta Feira (10 alunos)- Linha 01 Manhã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Tarde:</w:t>
            </w:r>
            <w:r>
              <w:rPr>
                <w:sz w:val="18"/>
                <w:szCs w:val="18"/>
              </w:rPr>
              <w:t xml:space="preserve"> Retorno dos Alunos da Tarde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84,48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1.068,8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ários: Saída: 06:00 - Retorno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ário de Aula: Manhã: 08:00 às 12: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6:00 às 8:00- Busca turno Manhã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00 às 10: Retorna à cidad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0:00 às 12:00: Busca turno da Tard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de: 13:00 às 17: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2:00 às 14:00: Leva turno da Manhã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7:00 às 19:00: Leva turno da Tard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 Trânsito: 09 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 Espera: 04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vimentação: 79,2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da de Chão: 105,28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: Foi realizada uma média de quilometragem diária devido à variação de quilômetros com a realização de contra turno, em anexo. Transporte sai da Cidade Levando Professores e Funcionários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44:00Z</dcterms:created>
  <dc:creator>SETOR SUPERVISÃO</dc:creator>
  <dc:description/>
  <cp:keywords/>
  <dc:language>en-US</dc:language>
  <cp:lastModifiedBy>Transportes 02</cp:lastModifiedBy>
  <cp:lastPrinted>2021-09-27T10:05:00Z</cp:lastPrinted>
  <dcterms:modified xsi:type="dcterms:W3CDTF">2021-09-27T13:05:00Z</dcterms:modified>
  <cp:revision>45</cp:revision>
  <dc:subject/>
  <dc:title>ÍTEM</dc:title>
</cp:coreProperties>
</file>