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JURACY PINHEIRO (Lote 17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TARDE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5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Upamaroty, Lagoa Branca, Estrada Upamaroty, Upamaroty,  Sub Prefeitura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00,50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6.030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1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de: 13:00 às 17: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00,5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21:00Z</cp:lastPrinted>
  <dcterms:modified xsi:type="dcterms:W3CDTF">2021-09-27T13:21:00Z</dcterms:modified>
  <cp:revision>48</cp:revision>
  <dc:subject/>
  <dc:title>ÍTEM</dc:title>
</cp:coreProperties>
</file>