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Mé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E.E.M. NOSSA SENHORA, C.E. ALCEU WAMOSY, I.E.E. LIBERATO SALZANO VIEIRA DA CUNHA, E.E.E.B. GENERAL NETO (Lote 290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Médi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 MANHÃ 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2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Vila Pampeiro, Assentamento Ápolo, Assentamento Posto Novo, Cerro da Liberdade, Pontes no Passo do Guedes, Assentamento Cerro da Cruz, Cerro do Raio, Rua Robledo Braz, KM 05, Escol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34,10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8.046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05:3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0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5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54,54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79,56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24:00Z</cp:lastPrinted>
  <dcterms:modified xsi:type="dcterms:W3CDTF">2021-09-27T13:24:00Z</dcterms:modified>
  <cp:revision>50</cp:revision>
  <dc:subject/>
  <dc:title>ÍTEM</dc:title>
</cp:coreProperties>
</file>