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 1814, 2104, 2105 e 210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Infantil e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 MANHÃ         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Manhã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ída: Corredor do Pica Pau, Cerro da Árvore,  Rincão Bonito, Estrada São Leandro Tafona, Passo da Cruz, Estrada Cerro da Cruz, Corredor Cerro Agudo, Estrada Robledo Braz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Retorno: </w:t>
            </w:r>
            <w:r>
              <w:rPr>
                <w:sz w:val="28"/>
                <w:szCs w:val="28"/>
              </w:rPr>
              <w:t xml:space="preserve">Retorno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Quilometragem Diária: 109,51 km  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eqüência: 5 a 6 Vezes na semana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 Dias/Ano: 60 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visão Quilometragem: 6.570,6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/10/2021 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Horários: Saída: 0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Manhã: 08:00 às 12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vimentação: 2,58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trada de Chão: 106,93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: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06:00Z</cp:lastPrinted>
  <dcterms:modified xsi:type="dcterms:W3CDTF">2021-09-27T13:07:00Z</dcterms:modified>
  <cp:revision>61</cp:revision>
  <dc:subject/>
  <dc:title>ÍTEM</dc:title>
</cp:coreProperties>
</file>