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‘</w:t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PEDRO COMAS (Lote 180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E TARDE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5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, Rua dos Andradas, Av. Dom Pedro II, BR 158, BR 293, Estrada Assentamento Cerro da Liberdade, Entrada  Vila Pampeiro, Estrada Pampeiro, Assentamento Frutinhas, Estrada Pampeiro/Santa Rit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sz w:val="24"/>
                <w:szCs w:val="24"/>
              </w:rPr>
              <w:t xml:space="preserve"> Retorno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15,8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6.94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hã: 08:00 às 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9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1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4,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: Transporte sai da Cidade, levando os Professores e Funcionários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2:00Z</dcterms:created>
  <dc:creator>SETOR SUPERVISÃO</dc:creator>
  <dc:description/>
  <cp:keywords/>
  <dc:language>en-US</dc:language>
  <cp:lastModifiedBy>Transportes 02</cp:lastModifiedBy>
  <cp:lastPrinted>2021-09-27T10:30:00Z</cp:lastPrinted>
  <dcterms:modified xsi:type="dcterms:W3CDTF">2021-09-27T13:52:00Z</dcterms:modified>
  <cp:revision>21</cp:revision>
  <dc:subject/>
  <dc:title>ÍTEM</dc:title>
</cp:coreProperties>
</file>