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RODOLFO COSTA (Lotes 1825 e 182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Infantil e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 - 3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– 11 CT-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-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-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E TARDE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47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Praça General Osório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Saída: BR 158, Vale dos Sinos, Entrada Palomas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 xml:space="preserve"> Saída: Praça General Osório, BR 158 Km, Vale dos Sinos, Entrada Vila Palomas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7,53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851,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7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nhã: 08:00 às 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ída: 12:00 às 13:00- Entrega alunos turno Manhã, Cidade, leva alunos turno Tarde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rde: 13:00 às 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8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47,53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rada de Chão: -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/>
            </w:pPr>
            <w:r>
              <w:rPr>
                <w:b/>
                <w:sz w:val="24"/>
                <w:szCs w:val="24"/>
              </w:rPr>
              <w:t>OBS: O Transporte sai da Praça General Osório para transportar o (a) Professor (a) do Pré-Escolar Municipal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29:00Z</cp:lastPrinted>
  <dcterms:modified xsi:type="dcterms:W3CDTF">2021-09-27T13:29:00Z</dcterms:modified>
  <cp:revision>40</cp:revision>
  <dc:subject/>
  <dc:title>ÍTEM</dc:title>
</cp:coreProperties>
</file>