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en-US" w:eastAsia="pt-BR"/>
              </w:rPr>
            </w:pPr>
            <w:r>
              <w:rPr>
                <w:sz w:val="24"/>
                <w:szCs w:val="24"/>
                <w:lang w:val="en-US" w:eastAsia="pt-BR"/>
              </w:rPr>
              <w:t>E.M.E.F. Roseli Nunes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1 - MANHÃ               LOCADO (x)      SME ( )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30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efeitura Municipal, Parada nº 01 Posto Espigão (Rua Antonio F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a Cunha), Parada nº 02 Trevo da Brigada Militar, Parada nº 03 Porto Seco, Cidade das Luzes, Estrada Principal, Corredor da Leiteria,  Corredor da Igrejinha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62,25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2.45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9,4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rada de Chão: 52,85 km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5T08:17:00Z</cp:lastPrinted>
  <dcterms:modified xsi:type="dcterms:W3CDTF">2021-10-05T11:33:00Z</dcterms:modified>
  <cp:revision>28</cp:revision>
  <dc:subject/>
  <dc:title>ÍTEM</dc:title>
</cp:coreProperties>
</file>