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74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29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Pedro Alencastre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07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</w:tr>
      <w:tr>
        <w:trPr>
          <w:trHeight w:val="399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6 – TARDE                   LOCADO ()          SME (x 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/>
            </w:pPr>
            <w:r>
              <w:rPr>
                <w:b/>
                <w:sz w:val="24"/>
                <w:szCs w:val="24"/>
              </w:rPr>
              <w:t>01 veículo com no mínimo 47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efeitura Municipal, Parada nº 01 Praça Artigas, Parada nº 02 Posto Denardi, Av Saldanha da Gama, Rua Vicente Ilha de Vargas, Vila Real, Chácara da  Prefeitura,  Escola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4"/>
                <w:szCs w:val="24"/>
                <w:u w:val="single"/>
              </w:rPr>
              <w:t>Tarde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Retorno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3,31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revisão Quilometragem: 2.662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Horários: Saída: 11:2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6:20 min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Horário de Aula: 12:20 às 16:20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Em Trânsito: 2h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Em Espera: 4h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Pavimentação: 10,31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3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12:00Z</dcterms:created>
  <dc:creator>SETOR SUPERVISÃO</dc:creator>
  <dc:description/>
  <cp:keywords/>
  <dc:language>en-US</dc:language>
  <cp:lastModifiedBy>Transportes 02</cp:lastModifiedBy>
  <cp:lastPrinted>2021-10-04T15:49:00Z</cp:lastPrinted>
  <dcterms:modified xsi:type="dcterms:W3CDTF">2021-10-04T18:52:00Z</dcterms:modified>
  <cp:revision>22</cp:revision>
  <dc:subject/>
  <dc:title>ÍTEM</dc:title>
</cp:coreProperties>
</file>