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E.M.E.F. Rafael Vieira da Cunha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3 - MANHÃ               LOCADO (x)        SME ( )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8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Posto da Faxina, Assentamento Esperança da Fronteira, BR 158, Corredor da Antena, Figueira, Escol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79,47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5.894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3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23,5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55,95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5T08:04:00Z</cp:lastPrinted>
  <dcterms:modified xsi:type="dcterms:W3CDTF">2021-10-05T11:05:00Z</dcterms:modified>
  <cp:revision>30</cp:revision>
  <dc:subject/>
  <dc:title>ÍTEM</dc:title>
</cp:coreProperties>
</file>