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E.M.E.F. Daniel Perlungiere (Anexo Sub Prefeitura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3 - MANHÃ               LOCADO (x)        SME ( )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Casa aluna Rafaela, Estrada Upamaroty, Escol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44,80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20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8.960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5/10/2021 à 30/09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6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0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44,8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 xml:space="preserve"> </w:t>
    </w: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53:00Z</dcterms:created>
  <dc:creator>SETOR SUPERVISÃO</dc:creator>
  <dc:description/>
  <cp:keywords/>
  <dc:language>en-US</dc:language>
  <cp:lastModifiedBy>Transportes 02</cp:lastModifiedBy>
  <cp:lastPrinted>2021-10-04T14:55:00Z</cp:lastPrinted>
  <dcterms:modified xsi:type="dcterms:W3CDTF">2021-10-04T17:55:00Z</dcterms:modified>
  <cp:revision>19</cp:revision>
  <dc:subject/>
  <dc:title>ÍTEM</dc:title>
</cp:coreProperties>
</file>