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Unidade de Ensino Agrícol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 – 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 -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E TARDE             LOCADO (x)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GASOLIN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2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u w:val="single"/>
              </w:rPr>
              <w:t>Manhã:</w:t>
            </w: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Saída:  Adalgíso Ferreira até ponte Três Arcos Ibicuizinho, Estrada Passo da Gambeta, Adalgíso Ferreira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11 horas: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Escola,  Adalgíso Ferreira, Antiga Escola Lourenço Cabello, Estabelecimento Ricardo Cardona, Adalgíso Ferreira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eio-Dia: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 xml:space="preserve"> Saída: Escola, Adalgíso Ferreira até ponte Três Arcos Ibicuizinho , Estrada Passo da Gambeta, Adalgíso Ferreira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u w:val="single"/>
              </w:rPr>
              <w:t>Tarde:</w:t>
            </w:r>
            <w:r>
              <w:rPr>
                <w:b/>
              </w:rPr>
              <w:t xml:space="preserve"> </w:t>
            </w:r>
            <w:r>
              <w:rPr/>
              <w:t xml:space="preserve"> Retorno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74,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4.84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orários: Saída Manhã: 06 h - </w:t>
            </w:r>
            <w:r>
              <w:rPr/>
              <w:t xml:space="preserve"> </w:t>
            </w:r>
            <w:r>
              <w:rPr>
                <w:b/>
              </w:rPr>
              <w:t>Retorno</w:t>
            </w:r>
            <w:r>
              <w:rPr/>
              <w:t xml:space="preserve">: </w:t>
            </w:r>
            <w:r>
              <w:rPr>
                <w:b/>
              </w:rPr>
              <w:t xml:space="preserve">16:00 min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Horário de Aula: Manhã: 08:00 às 12:00         Tarde: 12:00 às 16:00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h às 8h: Busca turno Manhã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:00   às 12:00- Busca turno Tarde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:00 às 14:00- Leva Turno Manhã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6:00 às 18:00 Leva turno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m Trânsito: 8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Em Espera: 4h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74,2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</w:t>
    </w:r>
    <w:r>
      <w:rPr>
        <w:lang w:val="pt-BR"/>
      </w:rPr>
      <w:t>CARLA GULARTE</w:t>
    </w:r>
  </w:p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</w:t>
    </w:r>
    <w:r>
      <w:rPr>
        <w:lang w:val="pt-BR"/>
      </w:rPr>
      <w:t>Fiscal de Contr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11:42:00Z</cp:lastPrinted>
  <dcterms:modified xsi:type="dcterms:W3CDTF">2021-10-05T14:43:00Z</dcterms:modified>
  <cp:revision>38</cp:revision>
  <dc:subject/>
  <dc:title>ÍTEM</dc:title>
</cp:coreProperties>
</file>