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708"/>
        <w:gridCol w:w="684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 456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é Escola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TARDE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 Corredor Cerro Agudo, Estrada São Leandro, Estrada Robledo Braz, Estrada Cerro da Cruz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sz w:val="24"/>
                <w:szCs w:val="24"/>
              </w:rPr>
              <w:t xml:space="preserve"> Retorn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51,88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0.376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/02/2022 à 16/12/202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1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Manhã: 12:30 às 16:3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1,50 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strada de Chão: 40,38 km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8:00Z</dcterms:created>
  <dc:creator>SETOR SUPERVISÃO</dc:creator>
  <dc:description/>
  <cp:keywords/>
  <dc:language>en-US</dc:language>
  <cp:lastModifiedBy>Transportes 02</cp:lastModifiedBy>
  <cp:lastPrinted>2022-01-13T10:44:00Z</cp:lastPrinted>
  <dcterms:modified xsi:type="dcterms:W3CDTF">2022-01-13T13:44:00Z</dcterms:modified>
  <cp:revision>4</cp:revision>
  <dc:subject/>
  <dc:title>ÍTEM</dc:title>
</cp:coreProperties>
</file>