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DE CÁLCULO</w:t>
      </w:r>
    </w:p>
    <w:p>
      <w:pPr>
        <w:pStyle w:val="Normal"/>
        <w:widowControl w:val="false"/>
        <w:tabs>
          <w:tab w:val="clear" w:pos="708"/>
          <w:tab w:val="left" w:pos="3043" w:leader="none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TO: </w:t>
        <w:tab/>
      </w:r>
      <w:r>
        <w:rPr>
          <w:rFonts w:cs="Times New Roman" w:ascii="Times New Roman" w:hAnsi="Times New Roman"/>
          <w:b/>
          <w:sz w:val="24"/>
          <w:szCs w:val="24"/>
        </w:rPr>
        <w:t>CAPEAMENTO ASFÁLT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CAL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AVENIDA BARÃO DO IBIRAPUITÃ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CHO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Avenida Francisco Reverbel de Araújo Góes – BR 158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enadas:</w:t>
        <w:tab/>
      </w:r>
      <w:r>
        <w:rPr>
          <w:rFonts w:cs="Times New Roman" w:ascii="Times New Roman" w:hAnsi="Times New Roman"/>
          <w:b/>
          <w:sz w:val="24"/>
          <w:szCs w:val="24"/>
        </w:rPr>
        <w:t>Início: 30º53’56,71” S; 55º30’38,44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Fim:    30º54’  4,99” S; 55º30’26,23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: </w:t>
        <w:tab/>
      </w:r>
      <w:r>
        <w:rPr>
          <w:rFonts w:cs="Times New Roman" w:ascii="Times New Roman" w:hAnsi="Times New Roman"/>
          <w:b/>
          <w:sz w:val="24"/>
          <w:szCs w:val="24"/>
        </w:rPr>
        <w:t>420,00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UR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7,00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(m²): </w:t>
        <w:tab/>
      </w:r>
      <w:r>
        <w:rPr>
          <w:rFonts w:cs="Times New Roman" w:ascii="Times New Roman" w:hAnsi="Times New Roman"/>
          <w:b/>
          <w:sz w:val="24"/>
          <w:szCs w:val="24"/>
        </w:rPr>
        <w:t>2.940,00m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 xml:space="preserve"> dias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1 – Serviços Iniciai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1.1 Placa de Ob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odelo do Estado, com dimensões mínimas de 2,00 x 2,50 metros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0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.2 Mobilização e Desmobilização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– Ver anexo tabela de composição de custos de mobilização e desmobilização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2 – Asfaltament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2.1 Adequação de bases e redes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1 Reassentamento tampão poço de visita/acréscimo altura: Conforme Projeto de Pavimentação - Levantamento Planialtimétrico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= 6,00 unidades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2 Remendo Profundo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64,5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1.2.1 Remendo Profundo – Escavação e extração de material inadequado: profundidade 0,50m. Área de remendo profundo x 0,5m = 664,52 x 0,5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32,26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1.2.2 Remendo Profundo – Reaterro com material adequado: espessura da camada = 0,3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Área de remendo profundo x 0,3m = 664,52 x 0,3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99,35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1.2.3 Remendo Profundo – Base em brita graduada simples: espessura da camada = 0,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Área de remendo profundo x 0,2m = 664,52 x 0,2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32,90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2 Limpeza manual do terreno com raspagem superficial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de pavimento a sofrer intervenção = </w:t>
      </w:r>
      <w:r>
        <w:rPr>
          <w:rFonts w:cs="Times New Roman" w:ascii="Times New Roman" w:hAnsi="Times New Roman"/>
          <w:b/>
          <w:sz w:val="24"/>
          <w:szCs w:val="24"/>
        </w:rPr>
        <w:t>2.940,0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3 Limpeza de Sarjeta e meio-fi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de pavimento a sofrer intervenção x 2 vezes (meio-fio em ambos os lados da pista de rolamento. Extensão </w:t>
      </w:r>
      <w:r>
        <w:rPr>
          <w:rFonts w:cs="Times New Roman" w:ascii="Times New Roman" w:hAnsi="Times New Roman"/>
          <w:sz w:val="24"/>
          <w:szCs w:val="24"/>
        </w:rPr>
        <w:t xml:space="preserve">= 420,00m x 2,00 = </w:t>
      </w:r>
      <w:r>
        <w:rPr>
          <w:rFonts w:cs="Times New Roman" w:ascii="Times New Roman" w:hAnsi="Times New Roman"/>
          <w:b/>
          <w:sz w:val="24"/>
          <w:szCs w:val="24"/>
        </w:rPr>
        <w:t>840,00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4 Pintura de ligaçã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a receber pintura de ligação, soma das seguintes áreas: Área existente com pedra irregular (antes reperfilagem 4cm) = 2.940,00m². Área total a receber revestimento com 4cm  = 2.940,00m². </w:t>
      </w:r>
      <w:r>
        <w:rPr>
          <w:rFonts w:cs="Times New Roman" w:ascii="Times New Roman" w:hAnsi="Times New Roman"/>
          <w:sz w:val="24"/>
          <w:szCs w:val="24"/>
        </w:rPr>
        <w:t xml:space="preserve">Total pintura de ligação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.880,00m²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5 Reperfilagem de CBUQ com 4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a reperfilagem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2.940,00m² x 0,04m (espessura da camada) = 117,60m³. 117,60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88,12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 Revestimento de CBUQ com 4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o revestimento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2.940,00m² x 0,04m (espessura da camada) = 117,60m³. 117,60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88,12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3 – Construção de Calçadas e Meio-fi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1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407,95m. Área total calçada (faixa de circulação 1,20m+faixa de serviço 0,60m)  = 407,9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34,31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407,95m. Área total calçada (faixa de circulação 1,20m+faixa de serviço 0,60m)  = 407,9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34,31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Área faixa de circulação = 489,54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9,58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3.5 Piso (calçada) em concreto 12MPa traço 1:3:5 (cimento/areia/brita) preparo mecânico, espessura 7cm, com junta de dilatação em madei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calçadas = 407,95m. Área faixa de circulação = 407,95m x 1,2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489,54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4 – Rebaixamento de calçada para travessia de pedestre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1 Demolição de dispositivos de concreto simples -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10 x 2,20m x 0,15m (largura) x 0,10m (altura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33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2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10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0,4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10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0,4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x 0,04m =  20,40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8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5 Contrapiso concreto 1:3:6 preparo com betoneira espessura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10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0,4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6 Piso em Ladrilho Hidráulico 20x20cm assentado sobre argamassa de cimento colante rejuntado com cimento comu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0,20m (largura ladrilho) x 1,20 (largura rampa com ladrilho) = 10 x 0,20 x 1,20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,4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5 – Controle tecnológic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5.1 Ensaios em massa solta ou placa: </w:t>
      </w:r>
      <w:r>
        <w:rPr>
          <w:rFonts w:cs="Times New Roman" w:ascii="Times New Roman" w:hAnsi="Times New Roman"/>
          <w:bCs w:val="false"/>
          <w:sz w:val="24"/>
          <w:szCs w:val="24"/>
        </w:rPr>
        <w:t>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2.940,00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4,2 </w:t>
      </w:r>
      <w:r>
        <w:rPr>
          <w:rFonts w:cs="Times New Roman" w:ascii="Times New Roman" w:hAnsi="Times New Roman"/>
          <w:b/>
          <w:sz w:val="24"/>
          <w:szCs w:val="24"/>
        </w:rPr>
        <w:t>= 5,00 amostras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A análise granulométrica será realizada na mesma amostra utilizada para o teor de betume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5.2 Ensaios em corpo-de-prova cilíndrico extraído da pista (após 24h da execução</w:t>
      </w:r>
      <w:r>
        <w:rPr>
          <w:rFonts w:cs="Times New Roman" w:ascii="Times New Roman" w:hAnsi="Times New Roman"/>
          <w:bCs w:val="false"/>
          <w:sz w:val="24"/>
          <w:szCs w:val="24"/>
        </w:rPr>
        <w:t>): Uma (0</w:t>
      </w:r>
      <w:r>
        <w:rPr>
          <w:rFonts w:cs="Times New Roman" w:ascii="Times New Roman" w:hAnsi="Times New Roman"/>
          <w:sz w:val="24"/>
          <w:szCs w:val="24"/>
        </w:rPr>
        <w:t xml:space="preserve">1) amostra para cada 700m² de pista = 2.940,00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 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4,2 </w:t>
      </w:r>
      <w:r>
        <w:rPr>
          <w:rFonts w:cs="Times New Roman" w:ascii="Times New Roman" w:hAnsi="Times New Roman"/>
          <w:b/>
          <w:sz w:val="24"/>
          <w:szCs w:val="24"/>
        </w:rPr>
        <w:t>= 5,00 amostras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A espessura será verificada na mesma amostra utilizada para o ensaio de massa específica (grau de compactação)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6 – Sinalizaçã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1 Sinalização Vertic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Parada Obrigatória – R1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Contados a partir do Projeto de Sinalização – Planta Baixa. </w:t>
      </w:r>
      <w:r>
        <w:rPr>
          <w:rFonts w:cs="Times New Roman" w:ascii="Times New Roman" w:hAnsi="Times New Roman"/>
          <w:b/>
          <w:sz w:val="24"/>
          <w:szCs w:val="24"/>
        </w:rPr>
        <w:t>(5 placas).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Estacas: 0, 2, 5, 11 e 20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2 Placa Indicativa do Nome da Rua: Contados a partir do Projeto de Sinalização – Planta Baixa. </w:t>
      </w:r>
      <w:r>
        <w:rPr>
          <w:rFonts w:cs="Times New Roman" w:ascii="Times New Roman" w:hAnsi="Times New Roman"/>
          <w:b/>
          <w:sz w:val="24"/>
          <w:szCs w:val="24"/>
        </w:rPr>
        <w:t>(1 plac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Estaca: 20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2 Sinalização Horizont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Linha simples seccionada – LFO2: </w:t>
      </w:r>
      <w:r>
        <w:rPr>
          <w:rFonts w:cs="Times New Roman" w:ascii="Times New Roman" w:hAnsi="Times New Roman"/>
          <w:sz w:val="24"/>
          <w:szCs w:val="24"/>
        </w:rPr>
        <w:t xml:space="preserve">Comprimento medido em planta a partir do Projeto de Sinalização – Planta Baixa = 286,56m. Traço da linha tracejada: 1:2 (2 metros de linha pintada e 4 metros de espaçamento entre elas). Largura linha = 0,10 metros. </w:t>
      </w:r>
      <w:r>
        <w:rPr>
          <w:rFonts w:cs="Times New Roman" w:ascii="Times New Roman" w:hAnsi="Times New Roman"/>
          <w:bCs w:val="false"/>
          <w:sz w:val="24"/>
          <w:szCs w:val="24"/>
        </w:rPr>
        <w:t>Portanto, área efetiva a ser pintada = (</w:t>
      </w:r>
      <w:r>
        <w:rPr>
          <w:rFonts w:cs="Times New Roman" w:ascii="Times New Roman" w:hAnsi="Times New Roman"/>
          <w:sz w:val="24"/>
          <w:szCs w:val="24"/>
        </w:rPr>
        <w:t xml:space="preserve">286,56m x 0,1m) / 3 = </w:t>
      </w:r>
      <w:r>
        <w:rPr>
          <w:rFonts w:cs="Times New Roman" w:ascii="Times New Roman" w:hAnsi="Times New Roman"/>
          <w:b/>
          <w:sz w:val="24"/>
          <w:szCs w:val="24"/>
        </w:rPr>
        <w:t>9,55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 Linha dupla contínua – LFO3: Comprimento medido em planta a partir do Projeto de Sinalização – Planta Baixa = 204,84m x 0,1m (largura) = 20,4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3 Linha de retenção: Linha de retenção = (3,5 x 1) x 0,40 (largura) = </w:t>
      </w:r>
      <w:r>
        <w:rPr>
          <w:rFonts w:cs="Times New Roman" w:ascii="Times New Roman" w:hAnsi="Times New Roman"/>
          <w:b/>
          <w:sz w:val="24"/>
          <w:szCs w:val="24"/>
        </w:rPr>
        <w:t>1,40m².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4 Faixa de travessia de pedestres do tipo zebrada: Área faixa = 4,00m (comprimento) x 0,40m (largura linhas) x 9,00 linhas (largura rua 7,00 metros) = 14,50m². Total = 14,50 x 4 = </w:t>
      </w:r>
      <w:r>
        <w:rPr>
          <w:rFonts w:cs="Times New Roman" w:ascii="Times New Roman" w:hAnsi="Times New Roman"/>
          <w:b/>
          <w:sz w:val="24"/>
          <w:szCs w:val="24"/>
        </w:rPr>
        <w:t>58,00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g. Civil Manoel Fernando Almeida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 15.95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ant’Ana do Livramento, maio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8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7620</wp:posOffset>
              </wp:positionV>
              <wp:extent cx="5778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6pt" to="453.5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333333"/>
        <w:sz w:val="18"/>
        <w:szCs w:val="18"/>
      </w:rPr>
      <w:t xml:space="preserve">Rua Sete de Setembro, 515, Centro, CEP: 97573-000 – Fone/Fax: (55) 3968-1126 ou (55) 3968-112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38100</wp:posOffset>
          </wp:positionV>
          <wp:extent cx="87630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b/>
      </w:rPr>
      <w:t>PREFEITURA MUNICIPAL DE SANT’ANA DO LIVRAMENTO-R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  <w:sz w:val="20"/>
      </w:rPr>
    </w:pPr>
    <w:r>
      <w:rPr>
        <w:b/>
        <w:sz w:val="20"/>
      </w:rPr>
      <w:t xml:space="preserve">        “</w:t>
    </w:r>
    <w:r>
      <w:rPr>
        <w:b/>
        <w:sz w:val="20"/>
      </w:rPr>
      <w:t xml:space="preserve">Cidade símbolo da Integração brasileira com países do MERCOSUL” </w:t>
    </w:r>
  </w:p>
  <w:p>
    <w:pPr>
      <w:pStyle w:val="Header"/>
      <w:ind w:left="560" w:hanging="0"/>
      <w:jc w:val="center"/>
      <w:rPr>
        <w:sz w:val="18"/>
        <w:szCs w:val="18"/>
      </w:rPr>
    </w:pPr>
    <w:r>
      <w:rPr>
        <w:sz w:val="18"/>
        <w:szCs w:val="18"/>
      </w:rPr>
      <w:t>(Lei Federal 12.095 de 19/11/2009)</w:t>
    </w:r>
  </w:p>
  <w:p>
    <w:pPr>
      <w:pStyle w:val="Header"/>
      <w:ind w:left="560" w:hanging="0"/>
      <w:jc w:val="center"/>
      <w:rPr/>
    </w:pPr>
    <w:r>
      <w:rPr/>
      <w:t>Secretaria Municipal de Planejamento e Meio Ambiente</w:t>
    </w:r>
  </w:p>
  <w:p>
    <w:pPr>
      <w:pStyle w:val="Header"/>
      <w:ind w:left="5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PD - Departamento de Plano Diretor</w:t>
    </w:r>
  </w:p>
  <w:p>
    <w:pPr>
      <w:pStyle w:val="Header"/>
      <w:ind w:left="-284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32385</wp:posOffset>
              </wp:positionV>
              <wp:extent cx="5778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55pt" to="453.5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 w:val="fals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left="4500" w:right="0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8:57:00Z</dcterms:created>
  <dc:creator>User</dc:creator>
  <dc:description/>
  <cp:keywords/>
  <dc:language>en-US</dc:language>
  <cp:lastModifiedBy>Miguel Pereira</cp:lastModifiedBy>
  <cp:lastPrinted>2014-06-24T19:45:00Z</cp:lastPrinted>
  <dcterms:modified xsi:type="dcterms:W3CDTF">2014-06-29T22:06:00Z</dcterms:modified>
  <cp:revision>17</cp:revision>
  <dc:subject/>
  <dc:title>Memorando 141/06                            Em  07 de abril de 2006</dc:title>
</cp:coreProperties>
</file>