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t>MEMORIAL DESCRITIVO</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sz w:val="24"/>
          <w:szCs w:val="24"/>
        </w:rPr>
      </w:pPr>
      <w:r>
        <w:rPr>
          <w:rFonts w:cs="Times New Roman" w:ascii="Times New Roman" w:hAnsi="Times New Roman"/>
          <w:sz w:val="24"/>
          <w:szCs w:val="24"/>
        </w:rPr>
        <w:t xml:space="preserve">OBJETO: </w:t>
        <w:tab/>
      </w:r>
      <w:r>
        <w:rPr>
          <w:rFonts w:cs="Times New Roman" w:ascii="Times New Roman" w:hAnsi="Times New Roman"/>
          <w:b/>
          <w:sz w:val="24"/>
          <w:szCs w:val="24"/>
        </w:rPr>
        <w:t>CAPEAMENTO ASFÁLTICO</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LOCAL: </w:t>
        <w:tab/>
      </w:r>
      <w:r>
        <w:rPr>
          <w:rFonts w:cs="Times New Roman" w:ascii="Times New Roman" w:hAnsi="Times New Roman"/>
          <w:b/>
          <w:sz w:val="24"/>
          <w:szCs w:val="24"/>
        </w:rPr>
        <w:t>RUA MANOEL FERVENZA</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 xml:space="preserve">TRECHO: </w:t>
        <w:tab/>
      </w:r>
      <w:r>
        <w:rPr>
          <w:rFonts w:cs="Times New Roman" w:ascii="Times New Roman" w:hAnsi="Times New Roman"/>
          <w:b/>
          <w:bCs w:val="false"/>
          <w:sz w:val="24"/>
          <w:szCs w:val="24"/>
        </w:rPr>
        <w:t xml:space="preserve">Rua José Ferrão – Avenida Francisco Reverbel de Araújo Góes </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Coordenadas:</w:t>
        <w:tab/>
      </w:r>
      <w:r>
        <w:rPr>
          <w:rFonts w:cs="Times New Roman" w:ascii="Times New Roman" w:hAnsi="Times New Roman"/>
          <w:b/>
          <w:sz w:val="24"/>
          <w:szCs w:val="24"/>
        </w:rPr>
        <w:t>Início: 30º53’15,03” S; 55º30’  8,87”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
          <w:b/>
          <w:sz w:val="24"/>
          <w:szCs w:val="24"/>
        </w:rPr>
      </w:pPr>
      <w:r>
        <w:rPr>
          <w:rFonts w:cs="Times New Roman" w:ascii="Times New Roman" w:hAnsi="Times New Roman"/>
          <w:b/>
          <w:sz w:val="24"/>
          <w:szCs w:val="24"/>
        </w:rPr>
        <w:tab/>
        <w:tab/>
        <w:t>Fim:    30º53’34,59” S; 55º29’57,39”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EXTENSÃO: </w:t>
        <w:tab/>
      </w:r>
      <w:r>
        <w:rPr>
          <w:rFonts w:cs="Times New Roman" w:ascii="Times New Roman" w:hAnsi="Times New Roman"/>
          <w:b/>
          <w:sz w:val="24"/>
          <w:szCs w:val="24"/>
        </w:rPr>
        <w:t>607,69m</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LARGURA:</w:t>
      </w:r>
      <w:r>
        <w:rPr>
          <w:rFonts w:cs="Times New Roman" w:ascii="Times New Roman" w:hAnsi="Times New Roman"/>
          <w:b/>
          <w:sz w:val="24"/>
          <w:szCs w:val="24"/>
        </w:rPr>
        <w:t xml:space="preserve"> </w:t>
        <w:tab/>
        <w:t>7,13m (Largura Média)</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ÁREA (m²): </w:t>
        <w:tab/>
      </w:r>
      <w:r>
        <w:rPr>
          <w:rFonts w:cs="Times New Roman" w:ascii="Times New Roman" w:hAnsi="Times New Roman"/>
          <w:b/>
          <w:sz w:val="24"/>
          <w:szCs w:val="24"/>
        </w:rPr>
        <w:t>4.361,19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sz w:val="24"/>
          <w:szCs w:val="24"/>
        </w:rPr>
        <w:t>PRAZO:</w:t>
      </w:r>
      <w:r>
        <w:rPr>
          <w:rFonts w:cs="Times New Roman" w:ascii="Times New Roman" w:hAnsi="Times New Roman"/>
          <w:b/>
          <w:sz w:val="24"/>
          <w:szCs w:val="24"/>
        </w:rPr>
        <w:t xml:space="preserve"> </w:t>
        <w:tab/>
        <w:tab/>
      </w:r>
      <w:r>
        <w:rPr>
          <w:rFonts w:cs="Times New Roman" w:ascii="Times New Roman" w:hAnsi="Times New Roman"/>
          <w:b/>
          <w:bCs w:val="false"/>
          <w:sz w:val="24"/>
          <w:szCs w:val="24"/>
        </w:rPr>
        <w:t>90</w:t>
      </w:r>
      <w:r>
        <w:rPr>
          <w:rFonts w:cs="Times New Roman" w:ascii="Times New Roman" w:hAnsi="Times New Roman"/>
          <w:b/>
          <w:sz w:val="24"/>
          <w:szCs w:val="24"/>
        </w:rPr>
        <w:t xml:space="preserve"> dias</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onceituação do Projeto:</w:t>
      </w:r>
    </w:p>
    <w:p>
      <w:pPr>
        <w:pStyle w:val="Normal"/>
        <w:widowControl w:val="false"/>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O projeto consiste no Capeamento Asfáltico com 6 cm de espessura com Concreto Betuminoso Usinado a Quente (CBUQ) na Rua Manoel Fervenza, na cidade de Sant’Ana do Livramento, Região da Fronteira Oeste do Rio Grande do Sul. A referida rua possui 607,69 metros de comprimento, estando pavimentada com pedra irregular. A proposta do projeto consiste na execução de uma camada de regularização (reperfilagem) com 3 cm de espessura sobre a pedra irregular e uma camada de 3 cm de espessura (revestimento) sobre a reperfilagem. </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ormas Adotas para elaboração do Proje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b/>
        <w:t>Todas as obras e serviços deverão ser executados rigorosamente em consonância com os projetos básicos fornecidos e com as prescrições contidas no presente memorial, as normas abaixo citadas em cada caso particular ou suas sucessoras e legislações Federal, Estadual, Municipal, vigentes e pertinentes.</w:t>
      </w:r>
    </w:p>
    <w:p>
      <w:pPr>
        <w:pStyle w:val="Normal"/>
        <w:widowControl w:val="false"/>
        <w:suppressAutoHyphens w:val="false"/>
        <w:jc w:val="both"/>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bjetivos do Projeto</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Cs w:val="false"/>
          <w:sz w:val="24"/>
          <w:szCs w:val="24"/>
        </w:rPr>
        <w:t>O objetivo deste projeto é promover o asfaltamento na Rua Manoel Fervenza, via de comunicação entre diversos Bairros da cidade de Santana do Livramento - RS.</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Generalidad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O presente memorial destina-se a descrever os serviços e os materiais utilizados na obra. Trata-se de asfaltamento na Rua Manoel Fervenza no trecho compreendido entre a Rua José Ferrão e a Avenida Francisco Reverbel de Araújo Góes.</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 xml:space="preserve">Todos os materiais utilizados na execução dos serviços de pavimentação, assim como os serviços propriamente ditos, devem ser examinados em laboratório, ou seja, deve ser realizado controle tecnológico, conforme exigências normativas do DNIT. A empresa executante deverá fornecer </w:t>
      </w:r>
      <w:r>
        <w:rPr>
          <w:rFonts w:cs="Times New Roman" w:ascii="Times New Roman" w:hAnsi="Times New Roman"/>
          <w:b/>
          <w:i/>
          <w:iCs/>
          <w:sz w:val="24"/>
          <w:szCs w:val="24"/>
          <w:u w:val="single"/>
        </w:rPr>
        <w:t>Laudo Técnico de Controle Tecnológico</w:t>
      </w:r>
      <w:r>
        <w:rPr>
          <w:rFonts w:cs="Times New Roman" w:ascii="Times New Roman" w:hAnsi="Times New Roman"/>
          <w:bCs w:val="false"/>
          <w:sz w:val="24"/>
          <w:szCs w:val="24"/>
        </w:rPr>
        <w:t xml:space="preserve"> e os resultados dos ensaios em cada etapa dos serviços devem ser entregues obrigatoriamente na ocasião de cada medição dos serviços.</w:t>
      </w:r>
    </w:p>
    <w:p>
      <w:pPr>
        <w:pStyle w:val="Normal"/>
        <w:widowControl w:val="false"/>
        <w:suppressAutoHyphens w:val="false"/>
        <w:jc w:val="both"/>
        <w:rPr/>
      </w:pPr>
      <w:r>
        <w:rPr>
          <w:rFonts w:cs="Times New Roman" w:ascii="Times New Roman" w:hAnsi="Times New Roman"/>
          <w:sz w:val="24"/>
          <w:szCs w:val="24"/>
        </w:rPr>
        <w:t>A s</w:t>
      </w:r>
      <w:r>
        <w:rPr>
          <w:rFonts w:cs="Times New Roman" w:ascii="Times New Roman" w:hAnsi="Times New Roman"/>
          <w:bCs w:val="false"/>
          <w:sz w:val="24"/>
          <w:szCs w:val="24"/>
        </w:rPr>
        <w:t>inalização vertical e horizontal deverá obedecer às normas estabelecidas no Manual Brasileiro de Sinalização de Trânsito, do CONTRAN. Deverá ser produzida uma placa indicativa do nome da Rua conforme modelo do Departamento de Plano Diretor para ser instalada no local indicado no projeto. As placas de sinalização vertical de regulamentação e advertência devem respeitar rigorosamente as dimensões, cores e os modelos estabelecidos no Manual Brasileiro de Sinalização de Trânsito, Volume I e II.</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os os funcionários deverão utilizar Equipamentos de Proteção Individual (EPIs) afins com suas funções e o canteiro de obra deverá estar corretamente sinalizado, bem como o maquinário que estiver envolvido direta ou indiretamente com os serviços, inclusive para o seu deslocamento até o local das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ão deverão ser executados serviços de pavimentação em dias de chuva ou com superfície molhada. A mistura deve ser transportada em equipamento adequado para que a mistura seja colocada na pista com temperatura adequada e de acordo com as especificações.</w:t>
      </w:r>
    </w:p>
    <w:p>
      <w:pPr>
        <w:pStyle w:val="Normal"/>
        <w:widowControl w:val="false"/>
        <w:suppressAutoHyphens w:val="false"/>
        <w:ind w:right="6" w:hanging="0"/>
        <w:jc w:val="both"/>
        <w:rPr>
          <w:rFonts w:ascii="Times New Roman" w:hAnsi="Times New Roman" w:cs="Times New Roman"/>
          <w:bCs w:val="false"/>
          <w:sz w:val="24"/>
          <w:szCs w:val="24"/>
        </w:rPr>
      </w:pPr>
      <w:r>
        <w:rPr>
          <w:rFonts w:cs="Times New Roman" w:ascii="Times New Roman" w:hAnsi="Times New Roman"/>
          <w:bCs w:val="false"/>
          <w:sz w:val="24"/>
          <w:szCs w:val="24"/>
        </w:rPr>
        <w:t>O trânsito no trecho em obras deverá ser completamente interrompido pela Municipalidade, contudo, mediante a solicitação oficial da Contratada, com a finalidade que seja evitada a interrupção desnecessária do fluxo de veículos em trecho que não esteja em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enhuma alteração nas plantas, detalhes ou especificações, que determinem ou não o encarecimento da obra, deverá ser executada sem autorização dos autores do projeto. Para tanto, é necessário que a Empresa Construtora peça permissão por escrito. As alterações sugeridas pelo executante serão acompanhadas de orça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Em caso de dúvidas na interpretação dos projetos, deverão ser consultados os auto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a comunicação com os autores dos projetos e Comissão de Obras Públicas deverá ser feita formalmente, com solicitação prévi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 FISCALIZAÇÃO de obras da Prefeitura e da Metroplan deverá sempre ter acesso ao trabalho durante a execução dos serviços, e deverá receber todas as facilidades razoáveis para determinar se os materiais e mão-de-obra empregados estão de acordo com os projetos e especificaçõ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SANITÁRIOS:</w:t>
      </w:r>
    </w:p>
    <w:p>
      <w:pPr>
        <w:pStyle w:val="Normal"/>
        <w:widowControl w:val="false"/>
        <w:numPr>
          <w:ilvl w:val="0"/>
          <w:numId w:val="2"/>
        </w:numPr>
        <w:tabs>
          <w:tab w:val="clear" w:pos="708"/>
          <w:tab w:val="center" w:pos="709"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Para fins de atendimento a NR-18, a Prefeitura Municipal disponibilizará a Contratada, dois banheiros químicos para instalação no canteiro de obra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1 – Serviços Iniciais</w:t>
      </w:r>
    </w:p>
    <w:p>
      <w:pPr>
        <w:pStyle w:val="Normal"/>
        <w:widowControl w:val="false"/>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1.1 Placa de Obra: </w:t>
      </w:r>
      <w:r>
        <w:rPr>
          <w:rFonts w:cs="Times New Roman" w:ascii="Times New Roman" w:hAnsi="Times New Roman"/>
          <w:bCs w:val="false"/>
          <w:sz w:val="24"/>
          <w:szCs w:val="24"/>
        </w:rPr>
        <w:t>A placa de obra deverá possuir dimensões de 2,00 x 2,50 metros, confeccionada em chapas de aço laminado a frio, galvanizado, com espessura de 1,25mm, fixada adequadamente em local determinado pela METROPLAN. A placa deverá ser confeccionada de acordo com o Modelo do Estado (em anexo neste memorial).</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1.2 Mobilização e Desmobilização: </w:t>
      </w:r>
      <w:r>
        <w:rPr>
          <w:rFonts w:cs="Times New Roman" w:ascii="Times New Roman" w:hAnsi="Times New Roman"/>
          <w:bCs w:val="false"/>
          <w:sz w:val="24"/>
          <w:szCs w:val="24"/>
        </w:rPr>
        <w:t>Os equipamentos deverão ser transportados para o canteiro e retirados após o término dos serviços de acordo com as normas de transporte de equipamentos. Ver anexo tabela de composição de custos de mobilização e desmobi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2 – Asfalta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1 Limpeza manual do terreno com raspagem superficial: </w:t>
      </w:r>
      <w:r>
        <w:rPr>
          <w:rFonts w:cs="Times New Roman" w:ascii="Times New Roman" w:hAnsi="Times New Roman"/>
          <w:bCs w:val="false"/>
          <w:sz w:val="24"/>
          <w:szCs w:val="24"/>
        </w:rPr>
        <w:t>Antes do início dos serviços de asfaltamento  (pintura de ligação), a contratada deverá realizar a limpeza da pista de rolamento  (pavimento existente), a fim de que todo material solto, terra, areia, vegetação, seja removido.</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2.2 Limpeza de Sarjeta e meio-fio: </w:t>
      </w:r>
      <w:r>
        <w:rPr>
          <w:rFonts w:cs="Times New Roman" w:ascii="Times New Roman" w:hAnsi="Times New Roman"/>
          <w:bCs w:val="false"/>
          <w:sz w:val="24"/>
          <w:szCs w:val="24"/>
        </w:rPr>
        <w:t xml:space="preserve">A contratada deverá proceder á limpeza dos meios-fios e sarjetas da referida via antes de dar início aos serviços de pavimentação. </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3 Pintura de ligação: </w:t>
      </w:r>
      <w:r>
        <w:rPr>
          <w:rFonts w:cs="Times New Roman" w:ascii="Times New Roman" w:hAnsi="Times New Roman"/>
          <w:bCs w:val="false"/>
          <w:sz w:val="24"/>
          <w:szCs w:val="24"/>
        </w:rPr>
        <w:t>Aplicação de ligante asfáltico com a finalidade de promover a aderência entre a base em pedra irregular e o revestimento asfáltico, e entre a camada de revestimento em CBUQ existente e o revestimento a ser executado. O ligante asfáltico empregado na pintura de ligação deve ser do tipo RR-1C. A taxa de ligante asfáltico residual é de 0,3 L/m² a 0,4 L/m². Antes da aplicação, a emulsão deve ser diluída na proporção de 1:1 com água a fim de garantir uniformidade na distribuição desta taxa residual. A taxa de aplicação de emulsão diluída é da ordem de 0,8 L/m² a 1,0 L/m². A água deve ser isenta de teores nocivos de sais ácidos, álcalis, ou matéria orgânica e outras substâncias nocivas. Deve ser</w:t>
      </w:r>
      <w:r>
        <w:rPr>
          <w:rFonts w:cs="Times New Roman" w:ascii="Times New Roman" w:hAnsi="Times New Roman"/>
          <w:b/>
          <w:bCs w:val="false"/>
          <w:sz w:val="24"/>
          <w:szCs w:val="24"/>
        </w:rPr>
        <w:t xml:space="preserve"> </w:t>
      </w:r>
      <w:r>
        <w:rPr>
          <w:rFonts w:cs="Times New Roman" w:ascii="Times New Roman" w:hAnsi="Times New Roman"/>
          <w:bCs w:val="false"/>
          <w:sz w:val="24"/>
          <w:szCs w:val="24"/>
        </w:rPr>
        <w:t>executada uma pintura de ligação sobre o pavimento existente, antes de ser realizada a camada de regularização com 3 cm de espessura e sobre a camada de reperfilagem pronta, antes da execução do revestimento com 3 cm de espessura.  A superfície a ser pintada deve estar limpa, ou seja, livre de todo e qualquer tipo de material solto. Este serviço, assim como os materiais empregados, deve atender à norma DNIT 145/2010-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drawing>
          <wp:anchor behindDoc="0" distT="0" distB="0" distL="114935" distR="114935" simplePos="0" locked="0" layoutInCell="0" allowOverlap="1" relativeHeight="35">
            <wp:simplePos x="0" y="0"/>
            <wp:positionH relativeFrom="column">
              <wp:posOffset>3189605</wp:posOffset>
            </wp:positionH>
            <wp:positionV relativeFrom="paragraph">
              <wp:posOffset>380365</wp:posOffset>
            </wp:positionV>
            <wp:extent cx="2606675" cy="3062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06675" cy="3062605"/>
                    </a:xfrm>
                    <a:prstGeom prst="rect">
                      <a:avLst/>
                    </a:prstGeom>
                  </pic:spPr>
                </pic:pic>
              </a:graphicData>
            </a:graphic>
          </wp:anchor>
        </w:drawing>
      </w:r>
      <w:r>
        <w:rPr>
          <w:rFonts w:cs="Times New Roman" w:ascii="Times New Roman" w:hAnsi="Times New Roman"/>
          <w:b/>
          <w:bCs w:val="false"/>
          <w:sz w:val="24"/>
          <w:szCs w:val="24"/>
        </w:rPr>
        <w:t xml:space="preserve">2.4 Reperfilagem de CBUQ com 3 cm de espessura: </w:t>
      </w:r>
      <w:r>
        <w:rPr>
          <w:rFonts w:cs="Times New Roman" w:ascii="Times New Roman" w:hAnsi="Times New Roman"/>
          <w:bCs w:val="false"/>
          <w:sz w:val="24"/>
          <w:szCs w:val="24"/>
        </w:rPr>
        <w:t>Camada de regularização em Concreto Betuminoso Usinado a Quente (CBUQ) com espessura mínima de 3 cm, realizado sobre  a pedra irregular após a execução da pintura de ligação e com largura de meio-fio a meio-fio. A reperfilagem deverá ser realizada anteriormente à execução da camada de revestimento com 3 cm de espessura com a finalidade de regularizar a superfície em pedra irregular existente. Os materiais constituintes do concreto asfáltico são: agregado graúdo, agregado miúdo, material de enchimento filer e ligante asfáltico, os quais devem satisfazer às Normas pertinentes, e às Especificações aprovadas pelo DNIT.  Os materiais constituintes da mistura, e a mistura asfáltica propriamente dita devem atender às especificações da Norma DNIT 031/2006-ES. A mistura deve enquadrar-se na faixa C do DNIT, conforme quadro abaixo, constante da Norma. A mistura deve ser espalhada com motoniveladora, realizando-se posteriormente a adequada compactação, antes de dar início ao revestimento com 3 cm de espessur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sz w:val="24"/>
          <w:szCs w:val="24"/>
        </w:rPr>
        <w:t xml:space="preserve">2.5 Revestimento de CBUQ com 3 cm de espessura: </w:t>
      </w:r>
      <w:r>
        <w:rPr>
          <w:rFonts w:cs="Times New Roman" w:ascii="Times New Roman" w:hAnsi="Times New Roman"/>
          <w:bCs w:val="false"/>
          <w:sz w:val="24"/>
          <w:szCs w:val="24"/>
        </w:rPr>
        <w:t>Asfaltamento com Concreto Betuminoso Usinado a Quente (CBUQ) com espessura mínima de três centímetros, sobre pintura de ligação, com largura total de meio-fio a meio-fio. Esta camada deve ser executada após a perfeita compactação da camada de reperfilagem e após a aplicação da pintura de ligação. A mistura asfáltica utilizada deve ser a mesma da camada de regularização (reperfilagem), ou seja, enquadrar-se na faixa C do DNIT. Após a distribuição do concreto asfáltico com vibro-acabadora, deve ser executada a compactação, a qual deve ser realizada com rolo pneumático e rolo metálico liso. Não serão permitidos GC inferiores a 97% ou superiores a 101%, em relação à massa específica aparente do projeto da mistura, conforme Norma DNIT 031/2006-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3 – Construção de Calçadas e Meio-fi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1 Limpeza manual do terreno com raspagem superficial:</w:t>
      </w:r>
      <w:r>
        <w:rPr>
          <w:rFonts w:cs="Times New Roman" w:ascii="Times New Roman" w:hAnsi="Times New Roman"/>
          <w:bCs w:val="false"/>
          <w:sz w:val="24"/>
          <w:szCs w:val="24"/>
        </w:rPr>
        <w:t xml:space="preserve"> Antes do início dos serviços de construção das calçadas, o terreno deverá ser limpo na faixa da largura total das mesmas (faixa de serviço e faixa de circulação), ou seja, 1,80 metros. Deve ser retirada a camada vegetal superficial e o solo deverá resultar limpo e livre de todo e qualquer tipo de material orgân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2 Aterro apiloado manual em camadas de 20cm com material de empréstimo:</w:t>
      </w:r>
      <w:r>
        <w:rPr>
          <w:rFonts w:cs="Times New Roman" w:ascii="Times New Roman" w:hAnsi="Times New Roman"/>
          <w:bCs w:val="false"/>
          <w:sz w:val="24"/>
          <w:szCs w:val="24"/>
        </w:rPr>
        <w:t xml:space="preserve"> Nos locais em que haverá construção de meio-fio, conforme indicado no projeto específico, haverá a necessidade do fornecimento de aterro com material de empréstimo para a execução da calçada. O material deve ser compactado em camadas de no máximo 20 cm, quando necessário. Este serviço ocorrerá basicamente junto às Ruas Transversais, para a construção do rebaixamento de calçada, para o qual haverá prolongamento da calçada junto à Rua transversal.</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4 Lastro de Brita, 4 cm:</w:t>
      </w:r>
      <w:r>
        <w:rPr>
          <w:rFonts w:cs="Times New Roman" w:ascii="Times New Roman" w:hAnsi="Times New Roman"/>
          <w:bCs w:val="false"/>
          <w:sz w:val="24"/>
          <w:szCs w:val="24"/>
        </w:rPr>
        <w:t xml:space="preserve"> Na faixa de circulação (largura de 1,20 metros), deverá ser confeccionado um lastro de brita número 2 com 4cm de espessura mínima. O lastro deverá cobrir toda a área que receberá o piso em concret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3.5 Piso (calçada) em concreto 12 MPa traço 1:3:5 (cimento/areia/brita) preparo mecânico, espessura 7 cm, com junta de dilatação em madeira: </w:t>
      </w:r>
      <w:r>
        <w:rPr>
          <w:rFonts w:cs="Times New Roman" w:ascii="Times New Roman" w:hAnsi="Times New Roman"/>
          <w:bCs w:val="false"/>
          <w:sz w:val="24"/>
          <w:szCs w:val="24"/>
        </w:rPr>
        <w:t>O piso da faixa de circulação (1,20 metros de largura) será em concreto Fck 12 MPa (traço 1:3:5), espessura de 7 cm e com junta de dilatação em madeira. O mesmo deverá ser devidamente adensado e desempenado.  Será construído em quadros de 1,20 x 2,00 metros (largura x comprimento), com formas de madeira de 5 mm  de espessura e 7 cm de altura. O passeio acabado deverá ter um caimento mínimo de 2% em direção à guia. O piso será executado alternando-se os quadros. As ripas transversais serão removidas e preenchidas com hidroasfalto, a fim de serem executadas juntas secas com o quadro seguinte. O intervalo entre a execução dos quadros deverá ser de 24 hora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3.6 Escavação manual a céu aberto em material de 1ª Categoria profundidade até 0,50m - confecção meio-fio:</w:t>
      </w:r>
      <w:r>
        <w:rPr>
          <w:rFonts w:cs="Times New Roman" w:ascii="Times New Roman" w:hAnsi="Times New Roman"/>
          <w:bCs w:val="false"/>
          <w:sz w:val="24"/>
          <w:szCs w:val="24"/>
        </w:rPr>
        <w:t xml:space="preserve"> Escavação que dever ser realizada nos locais de construção de meio-fio. A escavação deve ser realizada com 25 cm de largura e 20 cm de profundidade, para assentamento do meio-fio, o qual possuirá 15 cm de largura e 30 cm de al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pPr>
      <w:r>
        <w:rPr>
          <w:rFonts w:cs="Times New Roman" w:ascii="Times New Roman" w:hAnsi="Times New Roman"/>
          <w:b/>
          <w:bCs w:val="false"/>
          <w:sz w:val="24"/>
          <w:szCs w:val="24"/>
        </w:rPr>
        <w:t>3.7 Meio-fio de concreto moldado no local, usinado 15 MPa, com 0,30m altura X 0,15m base, rejunte em argamassa traço 1:3,5 (cimento e areia):</w:t>
      </w:r>
      <w:r>
        <w:rPr>
          <w:rFonts w:cs="Times New Roman" w:ascii="Times New Roman" w:hAnsi="Times New Roman"/>
          <w:bCs w:val="false"/>
          <w:sz w:val="24"/>
          <w:szCs w:val="24"/>
        </w:rPr>
        <w:t xml:space="preserve"> Serão construídas guias moldadas in loco, com largura de 15 cm e altura de 30 cm (seção retangular). O concreto a ser utilizado será do tipo Fck = 15 MPa, de acordo com  projeto específico. Serão previstas juntas de cimento e areia traço 1:3,5 a cada 6m, no máximo. As guias serão assentadas após a escavação, devendo o terreno estar devidamente compactado. </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4 – Rebaixamento de calçada para travessia de pedestres</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1 Demolição de dispositivos de concreto simples - meio-fio:</w:t>
      </w:r>
      <w:r>
        <w:rPr>
          <w:rFonts w:cs="Times New Roman" w:ascii="Times New Roman" w:hAnsi="Times New Roman"/>
          <w:bCs w:val="false"/>
          <w:sz w:val="24"/>
          <w:szCs w:val="24"/>
        </w:rPr>
        <w:t xml:space="preserve"> Nos locais em que serão realizados os rebaixamentos das calçadas, e já existe meio-fio, deverá ser realizada a demolição dos mesmos. O meio-fio deverá ser demolido até o nível do pavi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2 Limpeza manual do terreno com raspagem superficial:</w:t>
      </w:r>
      <w:r>
        <w:rPr>
          <w:rFonts w:cs="Times New Roman" w:ascii="Times New Roman" w:hAnsi="Times New Roman"/>
          <w:bCs w:val="false"/>
          <w:sz w:val="24"/>
          <w:szCs w:val="24"/>
        </w:rPr>
        <w:t xml:space="preserve"> Antes do início dos serviços de construção dos rebaixamentos, o terreno deverá ser limpo. Deve ser retirada a camada vegetal superficial e o solo deverá resultar limpo e livre de todo e qualquer tipo de material orgân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4  Lastro de Brita, 4 cm:</w:t>
      </w:r>
      <w:r>
        <w:rPr>
          <w:rFonts w:cs="Times New Roman" w:ascii="Times New Roman" w:hAnsi="Times New Roman"/>
          <w:bCs w:val="false"/>
          <w:sz w:val="24"/>
          <w:szCs w:val="24"/>
        </w:rPr>
        <w:t xml:space="preserve"> Deverá ser confeccionado um lastro de brita número 2 com 4cm de espessura mínima sob a área de rebaixamento da calçada. O lastro deverá cobrir toda a área que receberá o contrapis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5 Contrapiso concreto 1:3:6 preparo com betoneira espessura:</w:t>
      </w:r>
      <w:r>
        <w:rPr>
          <w:rFonts w:cs="Times New Roman" w:ascii="Times New Roman" w:hAnsi="Times New Roman"/>
          <w:bCs w:val="false"/>
          <w:sz w:val="24"/>
          <w:szCs w:val="24"/>
        </w:rPr>
        <w:t xml:space="preserve"> O rebaixamento será executado com contrapiso em concreto simples traço 1:3:6 e com acabamento vassourado, devendo seguir rigorosamente as dimensões e caimentos especificados no proje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4.6 Piso em Ladrilho Hidráulico 20x20cm assentado sobre argamassa de cimento colante rejuntado com cimento comum:</w:t>
      </w:r>
      <w:r>
        <w:rPr>
          <w:rFonts w:cs="Times New Roman" w:ascii="Times New Roman" w:hAnsi="Times New Roman"/>
          <w:bCs w:val="false"/>
          <w:sz w:val="24"/>
          <w:szCs w:val="24"/>
        </w:rPr>
        <w:t xml:space="preserve"> Sobre o contrapiso nivelado, desempenado e com acabamento vassourado, deverá ser assentado o ladrilho hidráulico de 20x20cm, na cor amarela, com relevos tronco-cônicos no local indicado no projeto específico. Não deverá resultar desnível entre o contrapiso do rebaixamento e o ladrilho hidrául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5 – Controle tecnológ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A CONTRATADA é responsável pela coleta das amostras, sempre com o acompanhamento da fiscalização (Prefeitura e/ou METROPLAN), sendo esta (Fiscalização) responsável por determinar os locais de retirada dos corpos-de-prova. Após a coleta das mesmas, a CONTRATADA deverá entregá-las à fiscalização da Prefeitura, para que a mesma (Prefeitura) proceda à entrega das amostras à CIENTEC. Os ensaios realizados pela CIENTEC servem á título de verificação da qualidade tecnológica e </w:t>
      </w:r>
      <w:r>
        <w:rPr>
          <w:rFonts w:cs="Times New Roman" w:ascii="Times New Roman" w:hAnsi="Times New Roman"/>
          <w:bCs w:val="false"/>
          <w:sz w:val="24"/>
          <w:szCs w:val="24"/>
          <w:u w:val="single"/>
        </w:rPr>
        <w:t>não substituem os ensaios de controle tecnológico (controle interno por parte da CONTRATADA)</w:t>
      </w:r>
      <w:r>
        <w:rPr>
          <w:rFonts w:cs="Times New Roman" w:ascii="Times New Roman" w:hAnsi="Times New Roman"/>
          <w:bCs w:val="false"/>
          <w:sz w:val="24"/>
          <w:szCs w:val="24"/>
        </w:rPr>
        <w:t>. São exigidos os seguintes ensaios: teor de betume, granulometria, espessura e densidade. Os Laudos de Controle Tecnológico da CONTRATADA e da CIENTEC devem ser apresentados junto a cada medição do serviço executado. Os Laudos de Controle Tecnológico realizados pela CONTRATADA correm por conta da mesma, conforme Lei 8.666 – Art. 75. Os Laudos realizados pela CIENTEC correm por conta da METROPLAN, a qual repassará o recurso previsto em Planilha Orçamentária à CONTRATADA que deverá proceder ao seu pagamento junto à CIENTEC.</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5.1 Ensaios em massa solta ou placa: </w:t>
      </w:r>
      <w:r>
        <w:rPr>
          <w:rFonts w:cs="Times New Roman" w:ascii="Times New Roman" w:hAnsi="Times New Roman"/>
          <w:bCs w:val="false"/>
          <w:sz w:val="24"/>
          <w:szCs w:val="24"/>
        </w:rPr>
        <w:t xml:space="preserve">As amostras serão ou massa asfáltica solta, obtidas durante a execução da camada de recapeamento asfáltico ou placas extraídas (serradas), aguardando-se pelo menos 24 horas depois da camada executada. No caso de massa asfáltica solta, cada amostra será constituída de 2 a 3kg, em locais e em número determinados pela fiscalização (1 amostra para cada 700m² - Norma DNIT 031/2006 – ES). O acondicionamento da amostra deve ser em embalagem fechada (marmitex com tampa ou equivalente), lacrada, com clara identificação e localização (nome da rua, número da casa, lado da pista) e com o visto da Fiscalização (Prefeitura e/ou METROPLAN), atestando que a fiscalização fez o acompanhamento da coleta. </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5.1.1 Preparação de amostras para ensaio, 5.1.2 Teor de Betume e 5.1.3 Análise Granulométrica</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Refere-se aos ensaios realizados pela CIENTEC, a fim de verificar a qualidade do produto. Os mesmos deverão atender às exigências da </w:t>
      </w:r>
      <w:r>
        <w:rPr>
          <w:rFonts w:cs="Times New Roman" w:ascii="Times New Roman" w:hAnsi="Times New Roman"/>
          <w:bCs w:val="false"/>
          <w:sz w:val="24"/>
          <w:szCs w:val="24"/>
        </w:rPr>
        <w:t>Norma DNIT 031/2006 – 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rPr>
        <w:t>5.2 Ensaios em corpo-de-prova cilíndrico extraído da pista (após 24h da execução)</w:t>
      </w:r>
      <w:r>
        <w:rPr>
          <w:rFonts w:cs="Times New Roman" w:ascii="Times New Roman" w:hAnsi="Times New Roman"/>
          <w:b/>
          <w:bCs w:val="false"/>
          <w:sz w:val="24"/>
          <w:szCs w:val="24"/>
          <w:u w:val="single"/>
        </w:rPr>
        <w:t xml:space="preserve">: </w:t>
      </w:r>
      <w:r>
        <w:rPr>
          <w:rFonts w:cs="Times New Roman" w:ascii="Times New Roman" w:hAnsi="Times New Roman"/>
          <w:bCs w:val="false"/>
          <w:sz w:val="24"/>
          <w:szCs w:val="24"/>
        </w:rPr>
        <w:t>Estes ensaios devem ser realizados em amostras coletadas após a compactação da camada de revestimento (após 24 horas da execução). Deve ser extraída 1 amostra para cada 700m² de pista por meio de brocas rotativas, e comparando-se os resultados obtidos com os valores do projeto da mis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6 –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6.1 Sinalização Vertical</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As placas deverão ser em aço, devendo o verso ser na cor preta, fosco ou semi-fosco, exceto as placas indicativas com nome da rua em que deve possuir frente e verso iguais. Devem ser retrorrefletivas e possuir dimensões e cores de acordo com o Manual Brasileiro de Sinalização de Trânsito. O suporte deverá ser em aço galvanizado com comprimento de 3,10m ficando 50cm enterrado, e fixado por uma base de concreto de 20x20x45 cm de modo a manter as placas rigidamente em suas posições permanentes e apropriadas, evitando que sejam giradas ou deslocadas. As placas devem possuir altura livre de 2,10m, distância compreendida entre o bordo inferior da placa e o nível do solo. O afastamento lateral medido entre o bordo lateral da placa e da pista deverá ser no mínimo de 30 cm.</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1.1 Parada Obrigatória – R1</w:t>
      </w:r>
      <w:r>
        <w:rPr>
          <w:rFonts w:cs="Times New Roman" w:ascii="Times New Roman" w:hAnsi="Times New Roman"/>
          <w:bCs w:val="false"/>
          <w:sz w:val="24"/>
          <w:szCs w:val="24"/>
        </w:rPr>
        <w:t xml:space="preserve">: </w:t>
      </w:r>
      <w:r>
        <w:rPr>
          <w:rFonts w:cs="Times New Roman" w:ascii="Times New Roman" w:hAnsi="Times New Roman"/>
          <w:sz w:val="24"/>
          <w:szCs w:val="24"/>
        </w:rPr>
        <w:t>Esta placa deve ser instalada no máximo a 10,00 metros do prolongamento do meio-fio da pista transversal. Deve ser instalada junto à faixa de serviço (espaço de 60 cm). Estacas:</w:t>
      </w:r>
      <w:r>
        <w:rPr>
          <w:rFonts w:cs="Times New Roman" w:ascii="Times New Roman" w:hAnsi="Times New Roman"/>
          <w:bCs w:val="false"/>
          <w:sz w:val="24"/>
          <w:szCs w:val="24"/>
        </w:rPr>
        <w:t xml:space="preserve"> 5, 5, 9, 9, 13, 15, 21, 23, 31, 32, e 35.</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cs="Times New Roman" w:ascii="Times New Roman" w:hAnsi="Times New Roman"/>
          <w:sz w:val="24"/>
          <w:szCs w:val="24"/>
        </w:rPr>
        <w:t>6.1.2 Placa Indicativa do Nome da Rua: A estrutura principal</w:t>
      </w:r>
      <w:r>
        <w:rPr>
          <w:rFonts w:eastAsia="Courier New" w:cs="Times New Roman" w:ascii="Times New Roman" w:hAnsi="Times New Roman"/>
          <w:b/>
          <w:sz w:val="24"/>
          <w:szCs w:val="24"/>
          <w:lang w:val="en-US"/>
        </w:rPr>
        <w:t xml:space="preserve"> </w:t>
      </w:r>
      <w:r>
        <w:rPr>
          <w:rFonts w:eastAsia="Courier New" w:cs="Times New Roman" w:ascii="Times New Roman" w:hAnsi="Times New Roman"/>
          <w:bCs w:val="false"/>
          <w:sz w:val="24"/>
          <w:szCs w:val="24"/>
          <w:lang w:val="en-US"/>
        </w:rPr>
        <w:t xml:space="preserve">deve ser em tubo com secção circular de 2”, em aço galvanizado a fogo e parede de 3mm; a placa com Chapa galvanizada a fogo com espessura mínima de 1,3mm, com medidas indicadas na prancha pintadas eletrostaticamente na cor Azul Del Rei; o poste e as braçadeiras de suporte das placas de logradouros, inclusive seus parafusos e porcas deverão receber acabamento anti-corrosivo e  as letras, algarismos e faixas que compõe as placas de logradouros públicos, deverão ser confeccionados em adesivo vinílico de alta performance, que resista a intempéries e a fonte utilizada deverá ser Arial com as dimensões indicadas na prancha.  Deve ser instalada uma placa na esquina com a Avenida Francisco Reverbel de Araújo Góes conforme indicado no Projeto de Sinalização. A mesma deve estar localizada junto à faixa de serviço. </w:t>
      </w:r>
      <w:r>
        <w:rPr>
          <w:rFonts w:cs="Times New Roman" w:ascii="Times New Roman" w:hAnsi="Times New Roman"/>
          <w:bCs w:val="false"/>
          <w:sz w:val="24"/>
          <w:szCs w:val="24"/>
        </w:rPr>
        <w:t>Estaca: 35.</w:t>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eastAsia="Courier New" w:cs="Times New Roman" w:ascii="Times New Roman" w:hAnsi="Times New Roman"/>
          <w:bCs w:val="false"/>
          <w:sz w:val="24"/>
          <w:szCs w:val="24"/>
          <w:lang w:val="en-US"/>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6.2 Sinalização Horizontal</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A sinalização horizontal deverá ser realizada nos locais indicados em projeto com tinta refletiva (com micro-esferas de vidro) nas cores branca, amarela ou vermelha com resina acrílica. A mesma deverá obedecer as Normas estabelecidas no Manual Brasileiro de Sinalização de Trânsito, Volume IV, Sinalização Horizontal.</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 xml:space="preserve">6.2.1 </w:t>
      </w:r>
      <w:r>
        <w:rPr>
          <w:rFonts w:cs="Times New Roman" w:ascii="Times New Roman" w:hAnsi="Times New Roman"/>
          <w:bCs w:val="false"/>
          <w:sz w:val="24"/>
          <w:szCs w:val="24"/>
        </w:rPr>
        <w:t xml:space="preserve">Linha simples seccionada – LFO2: </w:t>
      </w:r>
      <w:r>
        <w:rPr>
          <w:rFonts w:cs="Times New Roman" w:ascii="Times New Roman" w:hAnsi="Times New Roman"/>
          <w:sz w:val="24"/>
          <w:szCs w:val="24"/>
        </w:rPr>
        <w:t>Esta linha deve ser na cor amarela, com largura de 0,10 metros. As medidas de traço e espaçamento (intervalo entre traços) são de 2,00 e 4,00 metros respectivamente.</w:t>
      </w:r>
    </w:p>
    <w:p>
      <w:pPr>
        <w:pStyle w:val="Normal"/>
        <w:widowControl w:val="false"/>
        <w:suppressAutoHyphens w:val="false"/>
        <w:ind w:firstLine="708"/>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2 Linha dupla contínua – LFO3: Estas linhas devem ser na cor amarela. A largura das linhas e a distância entre elas são de 0,10 metros.</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2.3 Linha de retenção: Linha na cor branca e largura de 0,4 metros que deverá ser colocada antes das faixas de travessia de pedestres. Deve ser colocada a uma distância de 1,60 metros das mesm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2.4 Faixa de travessia de pedestres do tipo zebrada: Linhas com largura de 0,40 metros e comprimento de 4,00 metros. As linhas devem distar 0,40 metros uma da outra. A faixa deve estar localizada junto aos rebaixamentos de calçada e seu eixo deve coincidir com o eixo do rebaixamento, conforme o projeto de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2.5 Linha de bordo (LBO): Esta linha deve ser na cor branca, com largura de 0,10 metros. As medidas de traço e espaçamento (intervalo entre traços) são de 2,00 e 4,00 metros respectivamente nos trechos onde há cruzamento, conforme indicado no Projeto de Sinalização.</w:t>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w:t>
      </w:r>
    </w:p>
    <w:p>
      <w:pPr>
        <w:pStyle w:val="Normal"/>
        <w:widowControl w:val="false"/>
        <w:tabs>
          <w:tab w:val="clear" w:pos="708"/>
          <w:tab w:val="center" w:pos="4252" w:leader="none"/>
          <w:tab w:val="right" w:pos="8504" w:leader="none"/>
        </w:tabs>
        <w:suppressAutoHyphens w:val="false"/>
        <w:jc w:val="center"/>
        <w:rPr/>
      </w:pPr>
      <w:r>
        <w:rPr>
          <w:rFonts w:cs="Times New Roman" w:ascii="Times New Roman" w:hAnsi="Times New Roman"/>
          <w:sz w:val="24"/>
          <w:szCs w:val="24"/>
        </w:rPr>
        <w:t>Eng. Civil Manoel Fernando Almeida</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t>CREA 15.953</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t>Sant’Ana do Livramento, maio 2014.</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NEXO – MODELO DE PLACA PADRÃO ESTADO</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6">
                <wp:simplePos x="0" y="0"/>
                <wp:positionH relativeFrom="column">
                  <wp:posOffset>968375</wp:posOffset>
                </wp:positionH>
                <wp:positionV relativeFrom="paragraph">
                  <wp:posOffset>589915</wp:posOffset>
                </wp:positionV>
                <wp:extent cx="2348230" cy="1924050"/>
                <wp:effectExtent l="14605" t="14605" r="15240" b="15240"/>
                <wp:wrapNone/>
                <wp:docPr id="2" name=""/>
                <a:graphic xmlns:a="http://schemas.openxmlformats.org/drawingml/2006/main">
                  <a:graphicData uri="http://schemas.microsoft.com/office/word/2010/wordprocessingShape">
                    <wps:wsp>
                      <wps:cNvSpPr/>
                      <wps:spPr>
                        <a:xfrm>
                          <a:off x="0" y="0"/>
                          <a:ext cx="2348280" cy="1924200"/>
                        </a:xfrm>
                        <a:prstGeom prst="ellipse">
                          <a:avLst/>
                        </a:prstGeom>
                        <a:noFill/>
                        <a:ln w="2844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25pt;margin-top:46.45pt;width:184.85pt;height:151.45pt;mso-wrap-style:none;v-text-anchor:middle">
                <v:fill o:detectmouseclick="t" on="false"/>
                <v:stroke color="red" weight="28440" dashstyle="dash" joinstyle="miter"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080260</wp:posOffset>
                </wp:positionH>
                <wp:positionV relativeFrom="paragraph">
                  <wp:posOffset>1548130</wp:posOffset>
                </wp:positionV>
                <wp:extent cx="233680" cy="1982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121.9pt;width:0pt;height:0pt" type="_x0000_t32">
                <v:stroke color="red" weight="19080" dashstyle="dash" endarrow="classic" endarrowwidth="medium" endarrowlength="medium" joinstyle="miter" endcap="flat"/>
                <v:fill o:detectmouseclick="t" on="false"/>
                <w10:wrap type="none"/>
              </v:shape>
            </w:pict>
          </mc:Fallback>
        </mc:AlternateContent>
        <w:drawing>
          <wp:inline distT="0" distB="0" distL="0" distR="0">
            <wp:extent cx="381000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1" r="-9" b="-11"/>
                    <a:stretch>
                      <a:fillRect/>
                    </a:stretch>
                  </pic:blipFill>
                  <pic:spPr bwMode="auto">
                    <a:xfrm>
                      <a:off x="0" y="0"/>
                      <a:ext cx="3810000" cy="3276600"/>
                    </a:xfrm>
                    <a:prstGeom prst="rect">
                      <a:avLst/>
                    </a:prstGeom>
                  </pic:spPr>
                </pic:pic>
              </a:graphicData>
            </a:graphic>
          </wp:inline>
        </w:drawing>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bCs w:val="false"/>
          <w:sz w:val="24"/>
          <w:szCs w:val="24"/>
        </w:rPr>
      </w:pPr>
      <w:r>
        <w:rPr>
          <w:rFonts w:cs="Times New Roman" w:ascii="Times New Roman" w:hAnsi="Times New Roman"/>
          <w:sz w:val="24"/>
          <w:szCs w:val="24"/>
        </w:rPr>
        <w:t xml:space="preserve">TEXTO: </w:t>
        <w:tab/>
      </w:r>
      <w:r>
        <w:rPr>
          <w:rFonts w:cs="Times New Roman" w:ascii="Times New Roman" w:hAnsi="Times New Roman"/>
          <w:b/>
          <w:sz w:val="24"/>
          <w:szCs w:val="24"/>
        </w:rPr>
        <w:t>CAPEAMENTO ASFÁLTICO – RUA MANOEL FERVENZA</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ab/>
        <w:tab/>
        <w:tab/>
        <w:tab/>
        <w:tab/>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1701"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b/>
        <w:t>Valor da Obra:</w:t>
        <w:tab/>
        <w:tab/>
        <w:t xml:space="preserve">R$  </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b/>
          <w:bCs w:val="false"/>
          <w:sz w:val="24"/>
          <w:szCs w:val="24"/>
        </w:rPr>
        <w:tab/>
        <w:tab/>
        <w:t>Prazo de execução:</w:t>
        <w:tab/>
        <w:t>90</w:t>
      </w:r>
      <w:r>
        <w:rPr>
          <w:rFonts w:cs="Times New Roman" w:ascii="Times New Roman" w:hAnsi="Times New Roman"/>
          <w:b/>
          <w:sz w:val="24"/>
          <w:szCs w:val="24"/>
        </w:rPr>
        <w:t xml:space="preserve"> dias</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134" w:gutter="0" w:header="38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7620</wp:posOffset>
              </wp:positionV>
              <wp:extent cx="5778500" cy="0"/>
              <wp:effectExtent l="0" t="5080" r="0" b="5080"/>
              <wp:wrapNone/>
              <wp:docPr id="8"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6pt" to="453.55pt,-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18"/>
        <w:szCs w:val="22"/>
      </w:rPr>
      <w:t xml:space="preserve">Rua Sete de Setembro, 515, Centro, CEP: 97573-000 – Fone/Fax: (55) 3968-1126 ou (55) 3968-112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395" w:leader="none"/>
        <w:tab w:val="right" w:pos="8838" w:leader="none"/>
      </w:tabs>
      <w:ind w:left="560" w:hanging="0"/>
      <w:jc w:val="center"/>
      <w:rPr>
        <w:b/>
        <w:b/>
      </w:rPr>
    </w:pPr>
    <w:r>
      <w:rPr>
        <w:b/>
      </w:rPr>
      <w:drawing>
        <wp:anchor behindDoc="1" distT="0" distB="0" distL="114935" distR="114935" simplePos="0" locked="0" layoutInCell="0" allowOverlap="1" relativeHeight="26">
          <wp:simplePos x="0" y="0"/>
          <wp:positionH relativeFrom="column">
            <wp:posOffset>-32385</wp:posOffset>
          </wp:positionH>
          <wp:positionV relativeFrom="paragraph">
            <wp:posOffset>38100</wp:posOffset>
          </wp:positionV>
          <wp:extent cx="876300" cy="755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5" t="-17" r="-15" b="-17"/>
                  <a:stretch>
                    <a:fillRect/>
                  </a:stretch>
                </pic:blipFill>
                <pic:spPr bwMode="auto">
                  <a:xfrm>
                    <a:off x="0" y="0"/>
                    <a:ext cx="876300" cy="755650"/>
                  </a:xfrm>
                  <a:prstGeom prst="rect">
                    <a:avLst/>
                  </a:prstGeom>
                </pic:spPr>
              </pic:pic>
            </a:graphicData>
          </a:graphic>
        </wp:anchor>
      </w:drawing>
      <w:t xml:space="preserve">          </w:t>
    </w:r>
    <w:r>
      <w:rPr>
        <w:b/>
      </w:rPr>
      <w:t>PREFEITURA MUNICIPAL DE SANT’ANA DO LIVRAMENTO-RS</w:t>
    </w:r>
    <w:r>
      <mc:AlternateContent>
        <mc:Choice Requires="wps">
          <w:drawing>
            <wp:anchor behindDoc="1" distT="0" distB="0" distL="114935" distR="114935" simplePos="0" locked="0" layoutInCell="0" allowOverlap="1" relativeHeight="34">
              <wp:simplePos x="0" y="0"/>
              <wp:positionH relativeFrom="page">
                <wp:posOffset>6819265</wp:posOffset>
              </wp:positionH>
              <wp:positionV relativeFrom="page">
                <wp:posOffset>4898390</wp:posOffset>
              </wp:positionV>
              <wp:extent cx="762000" cy="895350"/>
              <wp:effectExtent l="0" t="0" r="0" b="0"/>
              <wp:wrapNone/>
              <wp:docPr id="6"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tabs>
        <w:tab w:val="clear" w:pos="4419"/>
        <w:tab w:val="center" w:pos="4395" w:leader="none"/>
        <w:tab w:val="right" w:pos="8838" w:leader="none"/>
      </w:tabs>
      <w:ind w:left="560" w:hanging="0"/>
      <w:jc w:val="center"/>
      <w:rPr>
        <w:b/>
        <w:b/>
        <w:sz w:val="20"/>
      </w:rPr>
    </w:pPr>
    <w:r>
      <w:rPr>
        <w:b/>
        <w:sz w:val="20"/>
      </w:rPr>
      <w:t xml:space="preserve">        “</w:t>
    </w:r>
    <w:r>
      <w:rPr>
        <w:b/>
        <w:sz w:val="20"/>
      </w:rPr>
      <w:t xml:space="preserve">Cidade símbolo da Integração brasileira com países do MERCOSUL” </w:t>
    </w:r>
  </w:p>
  <w:p>
    <w:pPr>
      <w:pStyle w:val="Header"/>
      <w:ind w:left="560" w:hanging="0"/>
      <w:jc w:val="center"/>
      <w:rPr>
        <w:sz w:val="18"/>
        <w:szCs w:val="18"/>
      </w:rPr>
    </w:pPr>
    <w:r>
      <w:rPr>
        <w:sz w:val="18"/>
        <w:szCs w:val="18"/>
      </w:rPr>
      <w:t>(Lei Federal 12.095 de 19/11/2009)</w:t>
    </w:r>
  </w:p>
  <w:p>
    <w:pPr>
      <w:pStyle w:val="Header"/>
      <w:ind w:left="560" w:hanging="0"/>
      <w:jc w:val="center"/>
      <w:rPr/>
    </w:pPr>
    <w:r>
      <w:rPr/>
      <w:t>Secretaria Municipal de Planejamento e Meio Ambiente</w:t>
    </w:r>
  </w:p>
  <w:p>
    <w:pPr>
      <w:pStyle w:val="Header"/>
      <w:ind w:left="560" w:hanging="0"/>
      <w:jc w:val="center"/>
      <w:rPr>
        <w:b/>
        <w:b/>
        <w:sz w:val="22"/>
        <w:szCs w:val="22"/>
      </w:rPr>
    </w:pPr>
    <w:r>
      <w:rPr>
        <w:b/>
        <w:sz w:val="22"/>
        <w:szCs w:val="22"/>
      </w:rPr>
      <w:t>DPD - Departamento de Plano Diretor</w:t>
    </w:r>
  </w:p>
  <w:p>
    <w:pPr>
      <w:pStyle w:val="Header"/>
      <w:ind w:left="-284" w:hanging="0"/>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32385</wp:posOffset>
              </wp:positionV>
              <wp:extent cx="5778500" cy="0"/>
              <wp:effectExtent l="0" t="5080" r="0" b="5080"/>
              <wp:wrapNone/>
              <wp:docPr id="7"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5pt" to="453.55pt,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Fontepargpadro1">
    <w:name w:val="Fonte parág. padrão1"/>
    <w:qFormat/>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val="false"/>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rPr>
  </w:style>
  <w:style w:type="paragraph" w:styleId="TextBodyIndent">
    <w:name w:val="Body Text Indent"/>
    <w:basedOn w:val="Normal"/>
    <w:pPr>
      <w:ind w:left="4500" w:right="0" w:hanging="0"/>
      <w:jc w:val="both"/>
    </w:pPr>
    <w:rPr>
      <w:rFonts w:ascii="Times New Roman" w:hAnsi="Times New Roman" w:cs="Times New Roman"/>
      <w:sz w:val="20"/>
      <w:szCs w:val="24"/>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07:00Z</dcterms:created>
  <dc:creator>User</dc:creator>
  <dc:description/>
  <cp:keywords/>
  <dc:language>en-US</dc:language>
  <cp:lastModifiedBy>Miguel Pereira</cp:lastModifiedBy>
  <cp:lastPrinted>2014-06-24T19:37:00Z</cp:lastPrinted>
  <dcterms:modified xsi:type="dcterms:W3CDTF">2014-06-29T21:31:00Z</dcterms:modified>
  <cp:revision>14</cp:revision>
  <dc:subject/>
  <dc:title>Memorando 141/06                            Em  07 de abril de 2006</dc:title>
</cp:coreProperties>
</file>