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er"/>
        <w:widowControl w:val="false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MEMORIAL DESCRITIVO</w:t>
      </w:r>
    </w:p>
    <w:p>
      <w:pPr>
        <w:pStyle w:val="Header"/>
        <w:widowControl w:val="false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er"/>
        <w:widowControl w:val="false"/>
        <w:ind w:left="1080" w:hanging="108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OBRA: </w:t>
        <w:tab/>
      </w:r>
      <w:r>
        <w:rPr>
          <w:rFonts w:cs="Courier New" w:ascii="Courier New" w:hAnsi="Courier New"/>
          <w:bCs/>
        </w:rPr>
        <w:t>Asfaltamento e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Cs/>
        </w:rPr>
        <w:t>Recapeamento Asfáltico.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LOCAL: </w:t>
      </w:r>
      <w:r>
        <w:rPr>
          <w:rFonts w:cs="Courier New" w:ascii="Courier New" w:hAnsi="Courier New"/>
          <w:bCs/>
        </w:rPr>
        <w:t>Rua Conde de Porto Alegre (Trecho entre Ruas Venâncio Aires e Thomaz Albornoz) e Rua Venâncio Aires (Trecho entre Rua dos Andradas e Avenida João Goulart).</w:t>
      </w:r>
    </w:p>
    <w:p>
      <w:pPr>
        <w:pStyle w:val="Normal"/>
        <w:ind w:left="1080" w:hanging="108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EXTENSÃO (m): </w:t>
      </w:r>
      <w:r>
        <w:rPr>
          <w:rFonts w:cs="Courier New" w:ascii="Courier New" w:hAnsi="Courier New"/>
          <w:bCs/>
        </w:rPr>
        <w:t xml:space="preserve">Rua Conde de Porto Alegre – 735,05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        </w:t>
      </w:r>
      <w:r>
        <w:rPr>
          <w:rFonts w:cs="Courier New" w:ascii="Courier New" w:hAnsi="Courier New"/>
          <w:bCs/>
        </w:rPr>
        <w:t xml:space="preserve">Rua Venâncio Aires – 170,00 </w:t>
      </w:r>
    </w:p>
    <w:p>
      <w:pPr>
        <w:pStyle w:val="Normal"/>
        <w:ind w:left="1080" w:hanging="108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ÁREA (m²): </w:t>
      </w:r>
      <w:r>
        <w:rPr>
          <w:rFonts w:cs="Courier New" w:ascii="Courier New" w:hAnsi="Courier New"/>
          <w:bCs/>
        </w:rPr>
        <w:t xml:space="preserve">Rua Conde de Porto Alegre – 5145,35 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     </w:t>
      </w:r>
      <w:r>
        <w:rPr>
          <w:rFonts w:cs="Courier New" w:ascii="Courier New" w:hAnsi="Courier New"/>
          <w:bCs/>
        </w:rPr>
        <w:t xml:space="preserve">Rua Venâncio Aires – 1190,00 </w:t>
      </w:r>
    </w:p>
    <w:p>
      <w:pPr>
        <w:pStyle w:val="Normal"/>
        <w:ind w:left="1080" w:hanging="108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PRAZO: </w:t>
      </w:r>
      <w:r>
        <w:rPr>
          <w:rFonts w:cs="Courier New" w:ascii="Courier New" w:hAnsi="Courier New"/>
          <w:bCs/>
        </w:rPr>
        <w:t>60 dias.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Generalidades:</w:t>
      </w:r>
    </w:p>
    <w:p>
      <w:pPr>
        <w:pStyle w:val="Normal"/>
        <w:ind w:left="1080" w:hanging="372"/>
        <w:jc w:val="both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Heade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resente memorial destina-se a descrever os serviços e os materiais utilizados na obra. Trata-se de asfaltamento da Rua Venâncio Aires e recapeamento asfáltico da Rua Conde de Porto Alegre.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dos os materiais a serem empregados na construção deverão ser de primeira qualidade, obedecendo às especificações e normas técnicas brasileiras. </w:t>
      </w:r>
    </w:p>
    <w:p>
      <w:pPr>
        <w:pStyle w:val="Heade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materiais utilizados na fabricação de Concreto Asfáltico devem ser examinados em laboratório, obedecendo a metodologia indicada pelo DNIT, e satisfazer às especificações em vigor. </w:t>
      </w:r>
    </w:p>
    <w:p>
      <w:pPr>
        <w:pStyle w:val="Header"/>
        <w:ind w:firstLine="709"/>
        <w:jc w:val="both"/>
        <w:rPr/>
      </w:pPr>
      <w:r>
        <w:rPr>
          <w:rFonts w:cs="Courier New" w:ascii="Courier New" w:hAnsi="Courier New"/>
        </w:rPr>
        <w:t>As sinalizações verticais deverão obedecer as normas estabelecidas no Manual Brasileiro de Sinalização de Trânsito, do CONTRAN. Parte da sinalização vertical já existe no local de obra.</w:t>
      </w:r>
    </w:p>
    <w:p>
      <w:pPr>
        <w:pStyle w:val="Header"/>
        <w:ind w:firstLine="709"/>
        <w:jc w:val="both"/>
        <w:rPr/>
      </w:pPr>
      <w:r>
        <w:rPr>
          <w:rFonts w:cs="Courier New" w:ascii="Courier New" w:hAnsi="Courier New"/>
        </w:rPr>
        <w:t>Todos os funcionários deverão estar utilizando Equipamentos de Proteção Individual (EPIs) afins com suas funções, o canteiro de obra deverá estar corretamente sinalizado, bem como o maquinário que estiver envolvido direta ou indiretamente com os serviços, inclusive para o seu deslocamento até o local das obras.</w:t>
      </w:r>
    </w:p>
    <w:p>
      <w:pPr>
        <w:pStyle w:val="Heade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ão deverão ser executados serviços de pavimentação em dias de chuva ou com superfície molhada. A mistura deve ser transportada em equipamento adequado para que a mistura seja colocada na pista com temperatura adequada e de acordo com as especificações.</w:t>
      </w:r>
    </w:p>
    <w:p>
      <w:pPr>
        <w:pStyle w:val="Header"/>
        <w:tabs>
          <w:tab w:val="clear" w:pos="4252"/>
          <w:tab w:val="clear" w:pos="8504"/>
        </w:tabs>
        <w:ind w:right="6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trânsito no trecho em obras deverá ser completamente interrompido pela Municipalidade, contudo, mediante a solicitação oficial da Contratada, com a finalidade que seja evitada a interrupção desnecessária do fluxo de veículos em trecho que não esteja em obras.</w:t>
      </w:r>
    </w:p>
    <w:p>
      <w:pPr>
        <w:pStyle w:val="Heade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nhuma alteração nas plantas, detalhes ou especificações, que determinem ou não o encarecimento da obra, deverá ser executada sem autorização do Departamento de Plano Diretor. Para tanto, é necessário que a Empresa Construtora peça permissão por escrito ao Departamento de Plano Diretor. </w:t>
      </w:r>
    </w:p>
    <w:p>
      <w:pPr>
        <w:pStyle w:val="Header"/>
        <w:ind w:firstLine="709"/>
        <w:jc w:val="both"/>
        <w:rPr/>
      </w:pPr>
      <w:r>
        <w:rPr>
          <w:rFonts w:cs="Courier New" w:ascii="Courier New" w:hAnsi="Courier New"/>
        </w:rPr>
        <w:t>Toda comunicação com os autores dos projetos e Comissão de Obras Públicas deverá ser feita formalmente, com solicitação prévia.</w:t>
      </w:r>
    </w:p>
    <w:p>
      <w:pPr>
        <w:pStyle w:val="Heade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execução de todos os serviços deverá obedecer às normas da ABNT.</w:t>
      </w:r>
    </w:p>
    <w:p>
      <w:pPr>
        <w:pStyle w:val="Heade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1 – Serviços Iniciais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e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.1 - Placa de Obra</w:t>
      </w:r>
      <w:r>
        <w:rPr>
          <w:rFonts w:cs="Courier New" w:ascii="Courier New" w:hAnsi="Courier New"/>
        </w:rPr>
        <w:t xml:space="preserve">: Deverá ser confeccionada a placa de obra conforme modelo em anexo neste memorial. A mesma deverá permanecer na obra e ser transladada a cada local de obra conforme o andamento dos serviços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UA CONDE DE PORTO ALEGRE</w:t>
      </w:r>
    </w:p>
    <w:p>
      <w:pPr>
        <w:pStyle w:val="Header"/>
        <w:tabs>
          <w:tab w:val="clear" w:pos="4252"/>
          <w:tab w:val="clear" w:pos="8504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2 – Recapeamento Asfáltico</w:t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er"/>
        <w:ind w:firstLine="720"/>
        <w:jc w:val="both"/>
        <w:rPr/>
      </w:pPr>
      <w:r>
        <w:rPr>
          <w:rFonts w:cs="Courier New" w:ascii="Courier New" w:hAnsi="Courier New"/>
          <w:b/>
        </w:rPr>
        <w:t>2.1 Adequação de bases e redes:</w:t>
      </w:r>
      <w:r>
        <w:rPr>
          <w:rFonts w:cs="Courier New" w:ascii="Courier New" w:hAnsi="Courier New"/>
        </w:rPr>
        <w:t xml:space="preserve"> Consiste na realização de remendos superficiais, remendos profundos e tapa-buracos necessários à correção de deformações e irregularidades existentes no antigo pavimento.</w:t>
      </w:r>
    </w:p>
    <w:p>
      <w:pPr>
        <w:pStyle w:val="Header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ind w:firstLine="709"/>
        <w:jc w:val="both"/>
        <w:rPr/>
      </w:pPr>
      <w:r>
        <w:rPr>
          <w:rFonts w:cs="Courier New" w:ascii="Courier New" w:hAnsi="Courier New"/>
          <w:b/>
        </w:rPr>
        <w:t xml:space="preserve">2.2 Pintura de Ligação: </w:t>
      </w:r>
      <w:r>
        <w:rPr>
          <w:rFonts w:cs="Courier New" w:ascii="Courier New" w:hAnsi="Courier New"/>
        </w:rPr>
        <w:t>Deve se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executada uma pintura de ligação sobre o pavimento existente, antes de ser realizada a reperfilagem  e antes da execução da camada de Revestimento com 3cm de espessura. Nos casos em que há necessidade de ser executada a reperfilagem, deve-se aplicar uma camada de pintura após sua conclusão, a fim de receber posteriormente o revestimento com 3cm de espessura.</w:t>
      </w:r>
    </w:p>
    <w:p>
      <w:pPr>
        <w:pStyle w:val="Heade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uperfície a ser pintada deve estar limpa, ou seja, livre de todo e qualquer tipo de material solto. Esta pintur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será executada com emulsão asfáltica do tipo RR-1C. A taxa de aplicação do ligante deve ser da ordem de 1,0 l/m². Não deve ser permitida a circulação de veículos sobre a superfície pintada. </w:t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er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3 Reperfilagem de CBUQ com 2cm de espessura:</w:t>
      </w:r>
      <w:r>
        <w:rPr>
          <w:rFonts w:cs="Courier New" w:ascii="Courier New" w:hAnsi="Courier New"/>
        </w:rPr>
        <w:t xml:space="preserve"> Asfaltamento com Concreto Betuminoso Usinado a Quente (CBUQ) com espessura mínima de 2 centímetros, realizado sobre a pintura de ligação e com largura igual à da nova camada de revestimento, ou seja, 7 metros. </w:t>
      </w:r>
    </w:p>
    <w:p>
      <w:pPr>
        <w:pStyle w:val="Header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perfilagem deverá ser realizada nos locais em que não existir uma camada de revestimento, ou seja, quando apenas estiver presente a pedra irregular, a fim de posteriormente ser executada a camada de revestimento com 3cm de espessura.</w:t>
      </w:r>
    </w:p>
    <w:p>
      <w:pPr>
        <w:pStyle w:val="Header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Os materiais constituintes do Concreto Asfáltico devem ser: Cimento Asfáltico CAP 50/70, agregados graúdos como pedra britada de basalto ou granito, e miúdos que poderão ser areia, pó-de-pedra ou mistura de ambos. Após espalhado o CBUQ com moto niveladora, deve ser realizada a adequada compactação antes de dar início aos demais serviços.</w:t>
      </w:r>
    </w:p>
    <w:p>
      <w:pPr>
        <w:pStyle w:val="Header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4 Revestimento de CBUQ com 3 cm de espessura: </w:t>
      </w:r>
      <w:r>
        <w:rPr>
          <w:rFonts w:cs="Courier New" w:ascii="Courier New" w:hAnsi="Courier New"/>
        </w:rPr>
        <w:t>Asfaltamento com Concreto Betuminoso Usinado a Quente (CBUQ) com espessura mínima de três centímetros, sobre pintura de ligação, com largura de 7 metros. Os materiais constituintes do Concreto Asfáltico devem ser os mesmos citados no item 2.3. Após a distribuição do concreto asfáltico deve ser executada a compactação, a qual deve ser realizada com rolo pneumático e rolo metálico lis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er"/>
        <w:ind w:left="709" w:hanging="0"/>
        <w:jc w:val="both"/>
        <w:rPr/>
      </w:pPr>
      <w:r>
        <w:rPr>
          <w:rFonts w:cs="Courier New" w:ascii="Courier New" w:hAnsi="Courier New"/>
          <w:b/>
          <w:u w:val="single"/>
        </w:rPr>
        <w:t>3 – Sinalização</w:t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.1 Sinalização Vertical</w:t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er"/>
        <w:ind w:firstLine="72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</w:rPr>
        <w:t>As placas deverão ser em aço, devendo o verso ser na cor preta, fosco ou semi-fosco, exceto as placas indicativas com nome da rua em que deve possuir frente e verso iguais. No mínimo devem ser retrorrefletivas e possuir dimensões e cores de acordo com as normas. O suporte deverá ser em aço galvanizado com comprimento de 3,10m ficando 50cm enterrado, e fixado por uma base de concreto de 20x20x30 cm de modo a manter as placas rigidamente em suas posições permanentes e apropriadas, evitando que sejam giradas ou deslocadas. As placas devem possuir altura livre de 2,10m, distância compreendida entre o bordo inferior da placa e o nível do solo. O afastamento lateral medido entre o bordo lateral da placa e da pista deverá ser no mínimo de 30cm.</w:t>
        <w:tab/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3.1.1 Dê a preferência (R-2): </w:t>
      </w:r>
      <w:r>
        <w:rPr>
          <w:rFonts w:cs="Courier New" w:ascii="Courier New" w:hAnsi="Courier New"/>
        </w:rPr>
        <w:t>Serão num total de 4 placas, as quais deverão ser posicionadas nos locais indicados em projeto no máximo a 10m do prolongamento do meio-fio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3.1.2 Pare (R-1): </w:t>
      </w:r>
      <w:r>
        <w:rPr>
          <w:rFonts w:cs="Courier New" w:ascii="Courier New" w:hAnsi="Courier New"/>
        </w:rPr>
        <w:t>Será uma placa, posicionadas de acordo com projeto no encontro com a Rua Venâncio Aires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3.1.3 Placa com nome da Rua: </w:t>
      </w:r>
      <w:r>
        <w:rPr>
          <w:rFonts w:cs="Courier New" w:ascii="Courier New" w:hAnsi="Courier New"/>
        </w:rPr>
        <w:t xml:space="preserve">Deverá ser confeccionada placa com nome de rua conforme modelo em anexo neste memorial. Deverá ser colocada uma placa no início e uma placa no fim do trecho a ser asfaltado nos locais indicados em projeto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UA VENÂNCIO AIRES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 – Asfaltamento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Header"/>
        <w:ind w:firstLine="720"/>
        <w:jc w:val="both"/>
        <w:rPr/>
      </w:pPr>
      <w:r>
        <w:rPr>
          <w:rFonts w:cs="Courier New" w:ascii="Courier New" w:hAnsi="Courier New"/>
          <w:b/>
        </w:rPr>
        <w:t>4.1 Adequação de bases e redes:</w:t>
      </w:r>
      <w:r>
        <w:rPr>
          <w:rFonts w:cs="Courier New" w:ascii="Courier New" w:hAnsi="Courier New"/>
        </w:rPr>
        <w:t xml:space="preserve"> Consiste na realização de remendos superficiais, remendos profundos e tapa-buracos necessários à correção de deformações e irregularidades existentes no antigo pavimento.</w:t>
      </w:r>
    </w:p>
    <w:p>
      <w:pPr>
        <w:pStyle w:val="Header"/>
        <w:ind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4.2 Pintura de Ligação: </w:t>
      </w:r>
      <w:r>
        <w:rPr>
          <w:rFonts w:cs="Courier New" w:ascii="Courier New" w:hAnsi="Courier New"/>
        </w:rPr>
        <w:t>Deve se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executada uma pintura de ligação sobre o pavimento existente, antes de ser realizada a reperfilagem, e sobre a camada de reperfilagem concluída, antes de ser realizada a camada de Revestimento com 3 cm de espessura.  A superfície a ser pintada deve estar limpa, ou seja, livre de todo e qualquer tipo de material solto. Esta pintur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será executada com emulsão asfáltica do tipo RR-1C. A taxa de aplicação do ligante deve ser da ordem de 1,0 l/m². Não deve ser permitida a circulação de veículos sobre a superfície pintada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Header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 Reperfilagem:</w:t>
      </w:r>
      <w:r>
        <w:rPr>
          <w:rFonts w:cs="Courier New" w:ascii="Courier New" w:hAnsi="Courier New"/>
        </w:rPr>
        <w:t xml:space="preserve"> Asfaltamento com Concreto Betuminoso Usinado a Quente (CBUQ) com espessura mínima de 2 cm, realizado sobre a pintura de ligação e com largura de 7 metros. Os materiais constituintes do Concreto Asfáltico devem ser: Cimento Asfáltico CAP 50/70, agregados graúdos como pedra britada de basalto ou granito, e miúdos que poderão ser areia, pó-de-pedra ou mistura de ambos. Após espalhado o CBUQ com moto niveladora, deve ser realizada a adequada compactação antes de dar início aos demais serviços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er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4 Revestimento de CBUQ com 3 cm de espessura: </w:t>
      </w:r>
      <w:r>
        <w:rPr>
          <w:rFonts w:cs="Courier New" w:ascii="Courier New" w:hAnsi="Courier New"/>
        </w:rPr>
        <w:t>Asfaltamento com Concreto Betuminoso Usinado a Quente (CBUQ) com espessura mínima de três centímetros, sobre pintura de ligação, com largura de 7 metros. Os materiais constituintes do Concreto Asfáltico devem ser os mesmos citados no item 4.3. Após a distribuição do concreto asfáltico deve ser executada a compactação, a qual deve ser realizada com rolo pneumático e rolo metálico lis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 – Sinalização</w:t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1 Sinalização Vertical</w:t>
      </w:r>
    </w:p>
    <w:p>
      <w:pPr>
        <w:pStyle w:val="Header"/>
        <w:ind w:left="709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er"/>
        <w:ind w:firstLine="72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</w:rPr>
        <w:t>As placas deverão ser em aço, devendo o verso ser na cor preta, fosco ou semi-fosco. No mínimo devem ser retrorrefletivas e possuir dimensões e cores de acordo com as normas. O suporte deverá ser em aço galvanizado com comprimento de 3,10m ficando 50cm enterrado, e fixado por uma base de concreto de 20x20x30 cm de modo a manter as placas rigidamente em suas posições permanentes e apropriadas, evitando que sejam giradas ou deslocadas. As placas devem possuir altura livre de 2,10m, distância compreendida entre o bordo inferior da placa e o nível do solo. O afastamento lateral medido entre o bordo lateral da placa e da pista deverá ser no mínimo de 30cm.</w:t>
        <w:tab/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5.1.1 Pare (R-1): </w:t>
      </w:r>
      <w:r>
        <w:rPr>
          <w:rFonts w:cs="Courier New" w:ascii="Courier New" w:hAnsi="Courier New"/>
        </w:rPr>
        <w:t>Será uma placa, posicionadas de acordo com projeto, no encontro com a Rua dos Andradas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5.1.2 Siga em frente ou à esquerda (R-25c): </w:t>
      </w:r>
      <w:r>
        <w:rPr>
          <w:rFonts w:cs="Courier New" w:ascii="Courier New" w:hAnsi="Courier New"/>
        </w:rPr>
        <w:t xml:space="preserve">Deverá ser localizada antes do início da Rua Conde de Porto Alegre de acordo com o projeto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5.1.3 Siga em frente ou à esquerda (R-25c): </w:t>
      </w:r>
      <w:r>
        <w:rPr>
          <w:rFonts w:cs="Courier New" w:ascii="Courier New" w:hAnsi="Courier New"/>
        </w:rPr>
        <w:t xml:space="preserve">Esta placa deverá ser posicionada antes do início da Rua Conde de Porto Alegre, no sentido Avenida João Goulart – Rua dos Andradas, de acordo com o projeto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5.1.4 Siga em frente ou à direita (R-25d): </w:t>
      </w:r>
      <w:r>
        <w:rPr>
          <w:rFonts w:cs="Courier New" w:ascii="Courier New" w:hAnsi="Courier New"/>
        </w:rPr>
        <w:t xml:space="preserve">Esta placa deverá ser posicionada antes do início da Rua Conde de Porto Alegre, no sentido Rua dos Andradas Avenida - João Goulart, de acordo com o projeto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5.1.4 Placa com nome da Rua: </w:t>
      </w:r>
      <w:r>
        <w:rPr>
          <w:rFonts w:cs="Courier New" w:ascii="Courier New" w:hAnsi="Courier New"/>
        </w:rPr>
        <w:t xml:space="preserve">Deverá ser confeccionada placa com nome de rua conforme modelo em anexo neste memorial. Deverá ser colocada uma placa no início e uma placa no fim do trecho a ser asfaltado nos locais indicados em projeto.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Responsável Técnico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________________________________________</w:t>
      </w:r>
    </w:p>
    <w:p>
      <w:pPr>
        <w:pStyle w:val="Header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Eng. Civil Andrea Allende Mendina</w:t>
      </w:r>
    </w:p>
    <w:p>
      <w:pPr>
        <w:pStyle w:val="Heade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 xml:space="preserve">CREA RS </w:t>
      </w:r>
      <w:r>
        <w:rPr>
          <w:rFonts w:cs="Courier New" w:ascii="Courier New" w:hAnsi="Courier New"/>
        </w:rPr>
        <w:t>162.416</w:t>
      </w:r>
    </w:p>
    <w:p>
      <w:pPr>
        <w:pStyle w:val="Heade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left" w:pos="0" w:leader="none"/>
          <w:tab w:val="center" w:pos="4252" w:leader="none"/>
          <w:tab w:val="right" w:pos="8504" w:leader="none"/>
        </w:tabs>
        <w:ind w:firstLine="1611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left" w:pos="0" w:leader="none"/>
          <w:tab w:val="center" w:pos="4252" w:leader="none"/>
          <w:tab w:val="right" w:pos="8504" w:leader="none"/>
        </w:tabs>
        <w:ind w:firstLine="1611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left" w:pos="0" w:leader="none"/>
          <w:tab w:val="center" w:pos="4252" w:leader="none"/>
          <w:tab w:val="right" w:pos="8504" w:leader="none"/>
        </w:tabs>
        <w:ind w:firstLine="1611"/>
        <w:jc w:val="righ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Sant’Ana do Livramento, 27 de maio de 2010.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0" w:hanging="0"/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70485</wp:posOffset>
          </wp:positionH>
          <wp:positionV relativeFrom="paragraph">
            <wp:posOffset>-35560</wp:posOffset>
          </wp:positionV>
          <wp:extent cx="832485" cy="809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Courier New" w:hAnsi="Courier New"/>
        <w:b/>
        <w:sz w:val="28"/>
        <w:szCs w:val="28"/>
      </w:rPr>
      <w:t>PREFEITURA MUNICIPAL DE SANT’ANA DO LIVRAMENTO</w:t>
    </w:r>
  </w:p>
  <w:p>
    <w:pPr>
      <w:pStyle w:val="Header"/>
      <w:ind w:left="1080" w:hanging="0"/>
      <w:jc w:val="center"/>
      <w:rPr>
        <w:rFonts w:ascii="Courier New" w:hAnsi="Courier New" w:cs="Courier New"/>
        <w:b/>
        <w:b/>
        <w:sz w:val="4"/>
        <w:szCs w:val="4"/>
      </w:rPr>
    </w:pPr>
    <w:r>
      <w:rPr>
        <w:rFonts w:cs="Courier New" w:ascii="Courier New" w:hAnsi="Courier New"/>
        <w:b/>
        <w:sz w:val="4"/>
        <w:szCs w:val="4"/>
      </w:rPr>
    </w:r>
  </w:p>
  <w:p>
    <w:pPr>
      <w:pStyle w:val="Header"/>
      <w:ind w:left="1080" w:hanging="0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SEPLAN – SECRETARIA DE PLANEJAMENTO</w:t>
    </w:r>
  </w:p>
  <w:p>
    <w:pPr>
      <w:pStyle w:val="Header"/>
      <w:ind w:left="1080" w:hanging="0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Departamento do Plano Diretor</w:t>
    </w:r>
  </w:p>
  <w:p>
    <w:pPr>
      <w:pStyle w:val="Header"/>
      <w:ind w:left="108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9050</wp:posOffset>
              </wp:positionH>
              <wp:positionV relativeFrom="paragraph">
                <wp:posOffset>191135</wp:posOffset>
              </wp:positionV>
              <wp:extent cx="579247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5.05pt" to="454.55pt,15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</w:rPr>
      <w:t xml:space="preserve">Sete de Setembro, 515. CEP 97.573-471. </w:t>
    </w:r>
    <w:r>
      <w:rPr>
        <w:rFonts w:eastAsia="Wingdings" w:cs="Wingdings" w:ascii="Wingdings" w:hAnsi="Wingdings"/>
      </w:rPr>
      <w:t></w:t>
    </w:r>
    <w:r>
      <w:rPr>
        <w:rFonts w:cs="Courier New" w:ascii="Courier New" w:hAnsi="Courier New"/>
      </w:rPr>
      <w:t>(55)3242-2174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36:00Z</dcterms:created>
  <dc:creator>Microsoft</dc:creator>
  <dc:description/>
  <cp:keywords/>
  <dc:language>en-US</dc:language>
  <cp:lastModifiedBy>ricardo</cp:lastModifiedBy>
  <dcterms:modified xsi:type="dcterms:W3CDTF">2010-07-06T11:36:00Z</dcterms:modified>
  <cp:revision>2</cp:revision>
  <dc:subject/>
  <dc:title>MEMORIAL DESCRITIVO</dc:title>
</cp:coreProperties>
</file>