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40"/>
        </w:rPr>
        <w:t>MEMORIAL DESCRITIVO CONSTRUTIV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OBJETIVO: </w:t>
      </w:r>
      <w:r>
        <w:rPr>
          <w:rFonts w:cs="Arial" w:ascii="Arial" w:hAnsi="Arial"/>
        </w:rPr>
        <w:t>CONSTRUÇÃO DE UMA PISTA DE SKATE NA PRAÇA DO BAIRRO JARDIM EURO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O projeto será fornecido pela prefeitura municipal de Sant’Ana do Livramento/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PECIFICAÇÕES TÉCNICAS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MATERIAIS A SEREM EMPREGAD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TERIAL DE ENCHIMENTO E ATER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aterial de enchimento e aterro deverá ser submetido a aprovação pela fiscalização e será de inteira responsabilidade do  empreiteiro o seu fornecimento e transpor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IMENTO PORTLAND COMU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atisfazer a todas as condições estabelecidas nas especificações brasileiras EB-1 e EB-208, sendo do tipo CP- 320. O cimento deverá ser em Boas condições de uso, a julgo da fisc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erá ser empregado cimento de boa qualidade e de marca reconheci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ÁGU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água destinada ao amassamento do concreto deverá ser potável e será fornecida pelo contratante, em torneira próximo obra. A torneira e a ligação serão por conta do empreiteiro, puxado do ponto indicado pela Fisc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E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areia para execução do concreto deverá obedecer todas as condições estabelecidas nas especificações brasileiras EB-4, da ABTN. Para a argamassa, a mesma deverá estar limpa e isenta de sais e matéria pri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DRA BRIT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ter como origem, rocha cristalina, com granulometria conhecida e satisfazer as condições de dosagem racional dos concretos e atender as especificações da EB-4, da ABNT, não apresentando impurezas e devendo Ter aprovação prévia da fisc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L HIDRATA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rá ser empregada em substituição cal virgem, desde que seja de boa qualidade e deverá ser submetida à apreciação da fisc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ÇO PARA CONCRETO ARMAD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ço para concreto armado deverá satisfazer todas as condições estabelecidas pela EB-3, da ABNT. Só poderão ser empregados quando isentos de óleo, excesso de ferrugem ou pintura. As emendas serão  realizadas de acordo com o disposto no item 6.3.5 da NB-1/7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S DE MAD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rão ser executadas com madeira serrada em bruto, com espessura não inferior a 2,5 cm ou em chapas de madeira compensada. Será permitido o reaproveitamento de peças desde que se realize a limpeza conveniente das mesmas e que estejam em boas condições de uso, a julgo da fisc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DEI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ra emprego provisório em andaimes e escoramento, poderão ser usadas peças em madeira de lei serrada ou madeira roliça de eucalipto ou similar, dependendo dos esforços a que foram submetid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GAMAS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argamassas deverão ser preparadas em masseiras, tabuleiros, estrados ou superfícies planas, impermeáveis e resist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argamassas contendo cimento deverão ser aplicadas, no máximo, em 2,5 horas a contar do primeiro contato do cimento com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rão adotados conforme o fim a que se destinam, os seguintes tipos de argamassas, definidos por seu traço volumétric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pisco: traço 1:3 - cimento/areia gross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boço : traço  1 : 2 : 8 - cimento/cal/areia méd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sentamento de blocos de concreto com argamassa traço 1 : 3 - cimento/areia com uma camada de pó de cimento para aplicação das peç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de hidrául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tubos e conecções deverão ser em PVC rígido, soldável, tipo ponta e bolsa, classe 15.  Os registros e torneiras serão de material e de boa qual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de elétric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abos deverão atender as especificações das normas brasileiras, as tomadas e interruptores de marca conhecida e de boa qual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vers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s acabamentos dos elementos de manobra e guarda-corpos serão confeccionados em aço galvanizado, conforme detalhes do projeto arquitetônic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intur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Para a pintura deverá ser usado tinta acrílica de boa qualidad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SERVIÇOS A SEREM EXECUT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ERVIÇOS PRELIMINARES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 </w:t>
      </w:r>
      <w:r>
        <w:rPr>
          <w:rFonts w:cs="Arial" w:ascii="Arial" w:hAnsi="Arial"/>
        </w:rPr>
        <w:t>Placa de obra em chapa de aço galvanizado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 </w:t>
      </w:r>
      <w:r>
        <w:rPr>
          <w:rFonts w:cs="Arial" w:ascii="Arial" w:hAnsi="Arial"/>
        </w:rPr>
        <w:t>Barracão de Obra para Alojamento, piso em pinho 3A, paredes em compensado 10mm, cobertura em telha amianto 6mm, incluso instalações elétricas e esquadrias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 </w:t>
      </w:r>
      <w:r>
        <w:rPr>
          <w:rFonts w:cs="Arial" w:ascii="Arial" w:hAnsi="Arial"/>
        </w:rPr>
        <w:t>Limpeza manual do terreno (c/ raspagem superficial)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 </w:t>
      </w:r>
      <w:r>
        <w:rPr>
          <w:rFonts w:cs="Arial" w:ascii="Arial" w:hAnsi="Arial"/>
        </w:rPr>
        <w:t>Locação Convencional de Obra, através de Gabarito de Tábuas corridas pontaletadas a cada 1,50m, sem reaproveitamento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5 </w:t>
      </w:r>
      <w:r>
        <w:rPr>
          <w:rFonts w:cs="Arial" w:ascii="Arial" w:hAnsi="Arial"/>
        </w:rPr>
        <w:t>Instalação Provisória Elétrica de Baixa Tensão p/ Canteiro de Obras, M3-chave 100A Carga 3KWH, 20CV Excl Forn. Medidor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6 </w:t>
      </w:r>
      <w:r>
        <w:rPr>
          <w:rFonts w:cs="Arial" w:ascii="Arial" w:hAnsi="Arial"/>
        </w:rPr>
        <w:t>Sanitário c/ Vaso e chuveiro p/ pessoal de obra, coletivo de 2 módulos, inclusive instalação e aparelhos, reaproveitado 2x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7 </w:t>
      </w:r>
      <w:r>
        <w:rPr>
          <w:rFonts w:cs="Arial" w:ascii="Arial" w:hAnsi="Arial"/>
        </w:rPr>
        <w:t>Ligação Provisória de Água</w:t>
      </w:r>
    </w:p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8 </w:t>
      </w:r>
      <w:r>
        <w:rPr>
          <w:rFonts w:cs="Arial" w:ascii="Arial" w:hAnsi="Arial"/>
        </w:rPr>
        <w:t>Ligação Provisória de Esgo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OVIMENTO DE TERRA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1 Reaterro e aterro compactad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ós a conclusão dos serviços de concretagem da fundação, os reaterros e aterros deverão ser compactados mecânica ou manualmente, em camadas, umidificadas, condizentes com o tipo de compactação, nunca, porém, superior a 20 c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FUNDAÇÕES, ESTACAS E RADI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ecução de Radi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fundação será do tipo radier de espessura 10 cm. As estacas terão, em m´édia, 2,00m de comprimento, e estão localizadas na olanta 06, com a simbologia “E”. A laje de piso que servirá como base de concreto para o revestimento granilite será concretada nivelada com os caimentos devidos para as áreas de vazão, utilizar concreto 25 Mpa e tela de aço eletrosodada.  O acabamento final será sarrafeado, desempenado e levemente acetinado deixando a superfície com com uma pequena rugosidade para ponte de aderência com o contraspiso; Sobre a laje de piso será plicado um contrapiso em massa com 2,5cm de espessura e traço 2:2 para a regularização da mesma e como a base do revestimento de granlite</w:t>
      </w:r>
      <w:r>
        <w:rPr>
          <w:rFonts w:cs="ArialMT" w:ascii="ArialMT" w:hAnsi="ArialMT"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ÔRMAS:</w:t>
      </w:r>
      <w:r>
        <w:rPr>
          <w:rFonts w:cs="Arial" w:ascii="Arial" w:hAnsi="Arial"/>
        </w:rPr>
        <w:t xml:space="preserve"> As Fôrmas serão executadas em chapas de madeira compensada, resinada e contraventada com sarrafos, a fim de que sejam evitados a flambagem e outros imprevistos que possam ser identificad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urante a montagem da ferragem (armação) e a concretagem. A execução das </w:t>
      </w:r>
      <w:r>
        <w:rPr>
          <w:rFonts w:cs="Arial" w:ascii="Arial" w:hAnsi="Arial"/>
          <w:b/>
        </w:rPr>
        <w:t xml:space="preserve">armaduras </w:t>
      </w:r>
      <w:r>
        <w:rPr>
          <w:rFonts w:cs="Arial" w:ascii="Arial" w:hAnsi="Arial"/>
        </w:rPr>
        <w:t>obedecerá rigorosamente ao especificado no projeto estrutural referente a posição, diâmetro, dobramento, amarração e recobrimento de concre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RETO:</w:t>
      </w:r>
      <w:r>
        <w:rPr>
          <w:rFonts w:cs="Arial" w:ascii="Arial" w:hAnsi="Arial"/>
        </w:rPr>
        <w:t xml:space="preserve"> A execução de qualquer parte da estrutura implica integral responsabilidade desta empresa em relação à sua resistência e estabilidade. O concreto será convenientemente vibrado imediatamente após o lançamento, não sendo permitido o adensamento manual para peças de responsabilidade estrutural. Cuidados especiais serão tomados durante a cura do concreto, especialmente nos primeiros sete dias, tais como: a) Vedar todo o acesso ou acúmulo de material nas partes concretadas, durante 24 horas após sua conclusão; b) Manter as superfícies úmida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INFRAESTRUTURA VIGA BALDRAM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 vigas Baldrame serão executadas com, armadas de acordo com o projeto Estrutural. O traço utilizado é de 1:3:3 (cimento, areia e brita) 20 MPA em volume. O ferro a ser utilizado deverá ser 4 barras de Ø 10,00mm com espaçamento de 15 cm.</w:t>
      </w:r>
    </w:p>
    <w:p>
      <w:pPr>
        <w:pStyle w:val="Normal"/>
        <w:ind w:left="0" w:right="0" w:firstLine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As superfícies a serem impermeabilizadas, estarão isentas de óleos, graxas, poeiras e agregados soltos. As superfícies de concreto do respaldo das vigas de fundação serão pintadas com impermeabilizante com tinta betuminosa, tipo Neutrolin, em duas demãos atendendo as determinações do fabricante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pintura impermeabilizante deverá ser aplicada na face superior, lateral interna e lateral externa das vigas de fundação. Os trabalhos de impermeabilização serão executados sempre com o tempo seco e firme e nunca enquanto houver umidade no concre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SUPERESTRU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cução de concreto arm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o concreto armado de superestrutura deverá ter Fck= 20 Mpa  e aço CA-50 A. Os pilares e vigas serão concretados dentro dos blocos de concreto nos lugares indicados em projeto estrutur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lançamento do concreto não deverá exceder a 60 minutos desde a mistura do cimento com a águ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eparo do concreto no canteiro será de preferência com o emprego de betoneira de eixo vertical. Outros métodos de preparo ficarão a julgo da fisc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executado cuidadosamente a cura de todas as superfícies expostas, como objetivo de impedir a perda da água necessária à hidratação do cimen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 caso de falha de concretagem a mesma deverá ser corrigida conforme aprovação da fiscalização, podendo ser exigida a sua demolição e reconstrução. Os pilares e vigas de cintamento serão concretadas dentro dos blocos de concreto respeitando o projeto estrutur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  <w:b/>
        </w:rPr>
        <w:t>6. ALVENARIA</w:t>
      </w:r>
    </w:p>
    <w:p>
      <w:pPr>
        <w:pStyle w:val="Normal"/>
        <w:spacing w:lineRule="auto" w:line="360"/>
        <w:ind w:left="0" w:right="0" w:firstLine="839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>6.1</w:t>
      </w:r>
      <w:r>
        <w:rPr>
          <w:rFonts w:eastAsia="Arial Unicode MS" w:cs="Arial" w:ascii="Arial" w:hAnsi="Arial"/>
        </w:rPr>
        <w:t xml:space="preserve"> Serão utilizados blocos de concreto estrutural com dimensões de 14x19x39cm assentados de modo a formar paredes de 14 cm, conforme projeto. Os blocos deverão possuir resistência e uniformidade, bem como deverão ser apresentados os laudos de resistência dos mesmos devendo estar de acordo com as normas da ABNT.</w:t>
      </w:r>
    </w:p>
    <w:p>
      <w:pPr>
        <w:pStyle w:val="Normal"/>
        <w:spacing w:lineRule="auto" w:line="360"/>
        <w:ind w:left="0" w:right="0" w:firstLine="839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>Conforme projeto arquitetônico, as alvenarias serão assentadas com argamassa de cimento, cal e areia, no traço 1:2:8. Os blocos de concretos serão concretados no local indicado em projeto estrutural para pilares e vigas de cintamentos.</w:t>
      </w:r>
    </w:p>
    <w:p>
      <w:pPr>
        <w:pStyle w:val="Normal"/>
        <w:spacing w:lineRule="auto" w:line="360"/>
        <w:ind w:left="0" w:right="0" w:firstLine="839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b/>
        </w:rPr>
        <w:t xml:space="preserve">6.2 </w:t>
      </w:r>
      <w:r>
        <w:rPr>
          <w:rFonts w:eastAsia="Arial Unicode MS" w:cs="Arial" w:ascii="Arial" w:hAnsi="Arial"/>
        </w:rPr>
        <w:t>Será executado calha de escoamento pluvial, de concreto de 30x30, com caimento de 2% que será ligada na rede de drenagem pluvial pública, pela Rua. Carlos Sotero da Silv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REVESTIMENTO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1 e 7.2</w:t>
      </w:r>
      <w:r>
        <w:rPr>
          <w:rFonts w:cs="Arial" w:ascii="Arial" w:hAnsi="Arial"/>
        </w:rPr>
        <w:t xml:space="preserve"> O reboco será executado sobre chapisco de conformidade com a argamassa traço 1:2:8 e deverá ser aprumado e alinhado. Os cantos e junções deverão ser constituídos por linhas verticais e horizontais perfeitas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espessura de aplicação será aproximadamente 2,5 cm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3 </w:t>
      </w:r>
      <w:r>
        <w:rPr>
          <w:rFonts w:cs="Arial" w:ascii="Arial" w:hAnsi="Arial"/>
        </w:rPr>
        <w:t xml:space="preserve">O piso da pista será em granilite com juntas em PVC. Após 12 horas inicia-se o lixamento com lixa grão 60/80/100 com ferramenta manual e máquinas politizes. Aconselhamos a aplicação de seladora e verniz UV após o lixamento, afim de dar maior resistência a abrasão e minimizar consideravelmente a manutenção da pista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Granilite é uma massa de cimento com pedaços de pedras como mármore, calcário, quartzo, dentre outros, em vários tamanhos ou ´granulometrias´ diferentes. 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Granilite é muito parecido com o cimento queimado, porém é mais resistente devido a presença de minérios em sua composição e deixa os ambientes mais elegantes.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 revestimento possui uma vida longa, sendo forte e duradouro, entretanto sabe-se que está sujeito ao surgimento de fissuras ou trincas, que fazem parte de sua natureza. Essas "rachas" podem ser imperceptíveis e não incomodar, mas é importante alertar os consumidores. A instalação por profissionais qualificados, com certeza, diminui o risco das fissur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inturas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1 </w:t>
      </w:r>
      <w:r>
        <w:rPr>
          <w:rFonts w:cs="Arial" w:ascii="Arial" w:hAnsi="Arial"/>
        </w:rPr>
        <w:t>Sobre as paredes externas devidamente preparadas e lixadas deverá ser aplicada uma demão de líquido selado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8.2</w:t>
      </w:r>
      <w:r>
        <w:rPr/>
        <w:t xml:space="preserve"> S</w:t>
      </w:r>
      <w:r>
        <w:rPr>
          <w:rFonts w:cs="Arial" w:ascii="Arial" w:hAnsi="Arial"/>
        </w:rPr>
        <w:t>obre o selador serão aplicadas duas demãos de tinta látex acrílica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INSTALAÇÃO HIDRO-SANITÁRIA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rá instalada 01 torneira. Todo serviço deverá ser executado por profissional capacitado, com utilização de ferramentas e aparelhos apropriados a cada serviço e a cada material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execução deverá seguir as prescrições da ABNT e recomendações do fabricante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1 </w:t>
      </w:r>
      <w:r>
        <w:rPr>
          <w:rFonts w:cs="Arial" w:ascii="Arial" w:hAnsi="Arial"/>
        </w:rPr>
        <w:t>Abastecimento de água da rede pública através de tubo de PVC, soldável de 25mm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2 </w:t>
      </w:r>
      <w:r>
        <w:rPr>
          <w:rFonts w:cs="Arial" w:ascii="Arial" w:hAnsi="Arial"/>
        </w:rPr>
        <w:t>Conexões – joelho 90</w:t>
      </w:r>
      <w:r>
        <w:rPr>
          <w:rFonts w:cs="Arial" w:ascii="Arial" w:hAnsi="Arial"/>
          <w:sz w:val="22"/>
        </w:rPr>
        <w:t>º PVC soldável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3 </w:t>
      </w:r>
      <w:r>
        <w:rPr>
          <w:rFonts w:cs="Arial" w:ascii="Arial" w:hAnsi="Arial"/>
        </w:rPr>
        <w:t>Adaptador com bols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 rosca para registro de PVC soldável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4 </w:t>
      </w:r>
      <w:r>
        <w:rPr>
          <w:rFonts w:cs="Arial" w:ascii="Arial" w:hAnsi="Arial"/>
        </w:rPr>
        <w:t>Torneira cromada, para tanque de boa resistência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5 </w:t>
      </w:r>
      <w:r>
        <w:rPr>
          <w:rFonts w:cs="Arial" w:ascii="Arial" w:hAnsi="Arial"/>
        </w:rPr>
        <w:t>Kit de registro de gaveta bruto de latão, tipo esfera, industrial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6 </w:t>
      </w:r>
      <w:r>
        <w:rPr>
          <w:rFonts w:cs="Arial" w:ascii="Arial" w:hAnsi="Arial"/>
        </w:rPr>
        <w:t>Construção de uma</w:t>
      </w:r>
      <w:r>
        <w:rPr>
          <w:rFonts w:cs="Arial" w:ascii="Arial" w:hAnsi="Arial"/>
          <w:b/>
        </w:rPr>
        <w:t xml:space="preserve"> c</w:t>
      </w:r>
      <w:r>
        <w:rPr>
          <w:rFonts w:cs="Arial" w:ascii="Arial" w:hAnsi="Arial"/>
        </w:rPr>
        <w:t xml:space="preserve">aixa de areia de 60x60x60 em alvenaria, no final da calha de concreto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7</w:t>
      </w:r>
      <w:r>
        <w:rPr>
          <w:rFonts w:cs="Arial" w:ascii="Arial" w:hAnsi="Arial"/>
        </w:rPr>
        <w:t xml:space="preserve"> Joelho de PVC, com rosca de metal para torneira ¾”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8 </w:t>
      </w:r>
      <w:r>
        <w:rPr>
          <w:rFonts w:cs="Arial" w:ascii="Arial" w:hAnsi="Arial"/>
        </w:rPr>
        <w:t>Conexões: uniões PCV soldável, 25mm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9 </w:t>
      </w:r>
      <w:r>
        <w:rPr>
          <w:rFonts w:cs="Arial" w:ascii="Arial" w:hAnsi="Arial"/>
        </w:rPr>
        <w:t>Ligação pluvial através de canos de 100mm da calha de drenagem até a drenagem pluvial públ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INSTALAÇÕES ELÉTRICAS – em anex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DIVERSOS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1</w:t>
      </w:r>
      <w:r>
        <w:rPr>
          <w:rFonts w:cs="Arial" w:ascii="Arial" w:hAnsi="Arial"/>
        </w:rPr>
        <w:t xml:space="preserve"> Os elementos de manobras “trilhos’ serão confeccionados com tubo metálico, de aço galvanizado, de 4”, conforme detalhes do projeto arquitetônico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2 </w:t>
      </w:r>
      <w:r>
        <w:rPr>
          <w:rFonts w:cs="Arial" w:ascii="Arial" w:hAnsi="Arial"/>
        </w:rPr>
        <w:t>Serão utilizadas cantoneiras, de aço galvanizado, de 2x3/8”, nos obstáculos ‘caixotes’ descriminados em planta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3</w:t>
      </w:r>
      <w:r>
        <w:rPr>
          <w:rFonts w:cs="Arial" w:ascii="Arial" w:hAnsi="Arial"/>
        </w:rPr>
        <w:t xml:space="preserve"> Os corrimãos serão em perfil metálico, de aço galvanizado, tipo H ou U, de até 8”, sendo no mínimo de 4”x6”.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4</w:t>
      </w:r>
      <w:r>
        <w:rPr>
          <w:rFonts w:cs="Arial" w:ascii="Arial" w:hAnsi="Arial"/>
        </w:rPr>
        <w:t xml:space="preserve"> Para ‘coping’ das rampas serão utilizados tubo de aço galvanizado de 2”, com chumbadores chumbados no concreto. 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5</w:t>
      </w:r>
      <w:r>
        <w:rPr>
          <w:rFonts w:cs="Arial" w:ascii="Arial" w:hAnsi="Arial"/>
        </w:rPr>
        <w:t xml:space="preserve"> Os guarda-corpos serão de feitos de tubo de aço galvanizado de 1 1 ½ “, conforme projeto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6 </w:t>
      </w:r>
      <w:r>
        <w:rPr>
          <w:rFonts w:cs="Arial" w:ascii="Arial" w:hAnsi="Arial"/>
        </w:rPr>
        <w:t>Grelha de ferro fundido para calha de drenagem pluvial, com 30 cm, instalada e fixada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7 </w:t>
      </w:r>
      <w:r>
        <w:rPr>
          <w:rFonts w:cs="Arial" w:ascii="Arial" w:hAnsi="Arial"/>
        </w:rPr>
        <w:t>Mão 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bra para instalação das cantoneiras do item </w:t>
      </w:r>
      <w:r>
        <w:rPr>
          <w:rFonts w:cs="Arial" w:ascii="Arial" w:hAnsi="Arial"/>
          <w:b/>
        </w:rPr>
        <w:t>11.2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8 </w:t>
      </w:r>
      <w:r>
        <w:rPr>
          <w:rFonts w:cs="Arial" w:ascii="Arial" w:hAnsi="Arial"/>
        </w:rPr>
        <w:t>Execução de calçada de bloco de concreto sextavado ou similar, assentado sobre colchão de pó de pedra.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9 </w:t>
      </w:r>
      <w:r>
        <w:rPr>
          <w:rFonts w:cs="Arial" w:ascii="Arial" w:hAnsi="Arial"/>
          <w:b w:val="false"/>
          <w:bCs w:val="false"/>
        </w:rPr>
        <w:t>Meio-fio de concreto pré-moldado 12x15x30x100</w:t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1.10/ 11.11/ 11.12 </w:t>
      </w:r>
      <w:r>
        <w:rPr>
          <w:rFonts w:cs="Arial" w:ascii="Arial" w:hAnsi="Arial"/>
        </w:rPr>
        <w:t>Formas de madeira, concreto armado e ferragem para confecção de banco de concreto (embaixo da rampaalt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. Limpeza </w:t>
      </w:r>
    </w:p>
    <w:p>
      <w:pPr>
        <w:pStyle w:val="Normal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.1</w:t>
      </w:r>
      <w:r>
        <w:rPr>
          <w:rFonts w:cs="Arial" w:ascii="Arial" w:hAnsi="Arial"/>
        </w:rPr>
        <w:t xml:space="preserve"> A obra devera ser entregue completamente limpa de qualquer tipo de entul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ant’Ana do livramento, agosto/2015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aúl Flores Casadei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CREA 155.198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Mercedes Braz da Luz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CAU A84247-8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rFonts w:cs="Arial" w:ascii="Arial" w:hAnsi="Arial"/>
        <w:spacing w:val="34"/>
        <w:sz w:val="12"/>
      </w:rPr>
      <w:t xml:space="preserve">Pagina - </w:t>
    </w:r>
    <w:r>
      <w:rPr>
        <w:rStyle w:val="PageNumber"/>
        <w:rFonts w:cs="Arial"/>
        <w:sz w:val="12"/>
      </w:rPr>
      <w:fldChar w:fldCharType="begin"/>
    </w:r>
    <w:r>
      <w:rPr>
        <w:rStyle w:val="PageNumber"/>
        <w:sz w:val="12"/>
        <w:rFonts w:cs="Arial"/>
      </w:rPr>
      <w:instrText xml:space="preserve"> PAGE </w:instrText>
    </w:r>
    <w:r>
      <w:rPr>
        <w:rStyle w:val="PageNumber"/>
        <w:sz w:val="12"/>
        <w:rFonts w:cs="Arial"/>
      </w:rPr>
      <w:fldChar w:fldCharType="separate"/>
    </w:r>
    <w:r>
      <w:rPr>
        <w:rStyle w:val="PageNumber"/>
        <w:sz w:val="12"/>
        <w:rFonts w:cs="Arial"/>
      </w:rPr>
      <w:t>4</w:t>
    </w:r>
    <w:r>
      <w:rPr>
        <w:rStyle w:val="PageNumber"/>
        <w:sz w:val="12"/>
        <w:rFonts w:cs="Arial"/>
      </w:rPr>
      <w:fldChar w:fldCharType="end"/>
    </w:r>
    <w:r>
      <w:rPr>
        <w:rStyle w:val="PageNumber"/>
        <w:rFonts w:cs="Arial" w:ascii="Arial" w:hAnsi="Arial"/>
        <w:sz w:val="12"/>
      </w:rPr>
      <w:t xml:space="preserve">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/>
    </w:pPr>
    <w:r>
      <w:rPr/>
      <w:t>ESPECIFICAÇÕES TÉCNICAS                                                                                             PISTA DE SK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23:00Z</dcterms:created>
  <dc:creator>PREFEITURA MUNIC. PIRAPORA</dc:creator>
  <dc:description/>
  <dc:language>en-US</dc:language>
  <cp:lastModifiedBy/>
  <cp:lastPrinted>1998-08-19T23:26:00Z</cp:lastPrinted>
  <dcterms:modified xsi:type="dcterms:W3CDTF">2015-09-15T11:40:27Z</dcterms:modified>
  <cp:revision>38</cp:revision>
  <dc:subject/>
  <dc:title>MEMORIAL DESCRITIVO CONSTRUTIVO</dc:title>
</cp:coreProperties>
</file>