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 Os campos marcados com asterisco (*) são de preenchimento obrigatório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NOME / RAZÃO SOCIAL *: </w:t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nd.: rua/av *: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 *: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Telefone *: (      ) </w:t>
            </w:r>
          </w:p>
        </w:tc>
        <w:tc>
          <w:tcPr>
            <w:tcW w:w="3118" w:type="dxa"/>
            <w:gridSpan w:val="5"/>
            <w:tcBorders/>
            <w:vAlign w:val="center"/>
          </w:tcPr>
          <w:p>
            <w:pPr>
              <w:pStyle w:val="DadosAutoPreenchimento"/>
              <w:rPr/>
            </w:pPr>
            <w:r>
              <w:rPr/>
              <w:t xml:space="preserve">FAX *: (      ) </w:t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-mail: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NPJ (CGC/MF n.º) *: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 *:</w:t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PF/CIC n.° *: </w:t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. P/ correspondência: rua / av *: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 *:</w:t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ontato - Nome *: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argo *: 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Telefone p/ contato*: (      )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FAX: (      )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-mail: </w:t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IDENTIFICAÇÃO DA ATIVIDADE/ EMPREENDIMENTO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6"/>
        <w:gridCol w:w="346"/>
        <w:gridCol w:w="346"/>
        <w:gridCol w:w="347"/>
        <w:gridCol w:w="346"/>
        <w:gridCol w:w="346"/>
        <w:gridCol w:w="212"/>
        <w:gridCol w:w="134"/>
        <w:gridCol w:w="347"/>
        <w:gridCol w:w="346"/>
        <w:gridCol w:w="307"/>
        <w:gridCol w:w="39"/>
        <w:gridCol w:w="347"/>
        <w:gridCol w:w="56"/>
        <w:gridCol w:w="692"/>
        <w:gridCol w:w="280"/>
        <w:gridCol w:w="335"/>
        <w:gridCol w:w="335"/>
        <w:gridCol w:w="184"/>
        <w:gridCol w:w="152"/>
        <w:gridCol w:w="335"/>
        <w:gridCol w:w="335"/>
        <w:gridCol w:w="336"/>
        <w:gridCol w:w="335"/>
        <w:gridCol w:w="335"/>
        <w:gridCol w:w="336"/>
        <w:gridCol w:w="335"/>
        <w:gridCol w:w="336"/>
      </w:tblGrid>
      <w:tr>
        <w:trPr>
          <w:cantSplit w:val="true"/>
        </w:trPr>
        <w:tc>
          <w:tcPr>
            <w:tcW w:w="5353" w:type="dxa"/>
            <w:gridSpan w:val="1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Atividade*: </w:t>
            </w:r>
          </w:p>
        </w:tc>
        <w:tc>
          <w:tcPr>
            <w:tcW w:w="396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ome Fantasia:</w:t>
            </w:r>
          </w:p>
        </w:tc>
      </w:tr>
      <w:tr>
        <w:trPr>
          <w:cantSplit w:val="true"/>
        </w:trPr>
        <w:tc>
          <w:tcPr>
            <w:tcW w:w="6487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ereço, caso se trate de atividade localizada em zona urbana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nd: rua/av.: 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:</w:t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EP: 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Município: </w:t>
            </w:r>
          </w:p>
        </w:tc>
      </w:tr>
      <w:tr>
        <w:trPr>
          <w:cantSplit w:val="true"/>
        </w:trPr>
        <w:tc>
          <w:tcPr>
            <w:tcW w:w="6487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ereço, caso se trate de empreendimento  localizado em zona rural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Localidade*: (Linha, Picada, etc.):</w:t>
            </w:r>
          </w:p>
        </w:tc>
      </w:tr>
      <w:tr>
        <w:trPr>
          <w:cantSplit w:val="true"/>
        </w:trPr>
        <w:tc>
          <w:tcPr>
            <w:tcW w:w="466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Distrito*:</w:t>
            </w:r>
          </w:p>
        </w:tc>
        <w:tc>
          <w:tcPr>
            <w:tcW w:w="4661" w:type="dxa"/>
            <w:gridSpan w:val="1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*:</w:t>
            </w:r>
          </w:p>
        </w:tc>
      </w:tr>
      <w:tr>
        <w:trPr/>
        <w:tc>
          <w:tcPr>
            <w:tcW w:w="9322" w:type="dxa"/>
            <w:gridSpan w:val="2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Telefone p/ contato: (      )                            FAX: (      )                             e-mail:</w:t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oordenadas geográficas* (Lat/Long)  no Sistema Geodésico, SAD-69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-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jc w:val="center"/>
              <w:rPr/>
            </w:pPr>
            <w:r>
              <w:rPr/>
              <w:t>Responsável  pela leitura no GPS</w:t>
            </w:r>
          </w:p>
        </w:tc>
      </w:tr>
      <w:tr>
        <w:trPr>
          <w:trHeight w:val="386" w:hRule="atLeast"/>
          <w:cantSplit w:val="true"/>
        </w:trPr>
        <w:tc>
          <w:tcPr>
            <w:tcW w:w="4219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ome:______________________________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Profissão:__________           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Telefone: (___)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 *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8783630"/>
            <w:bookmarkStart w:id="1" w:name="__Fieldmark__0_24687836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8783630"/>
            <w:bookmarkStart w:id="3" w:name="__Fieldmark__1_24687836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8783630"/>
            <w:bookmarkStart w:id="5" w:name="__Fieldmark__2_24687836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8783630"/>
            <w:bookmarkStart w:id="7" w:name="__Fieldmark__3_24687836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8783630"/>
            <w:bookmarkStart w:id="9" w:name="__Fieldmark__4_2468783630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8783630"/>
            <w:bookmarkStart w:id="11" w:name="__Fieldmark__5_2468783630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8783630"/>
            <w:bookmarkStart w:id="13" w:name="__Fieldmark__6_2468783630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8783630"/>
            <w:bookmarkStart w:id="15" w:name="__Fieldmark__7_24687836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68783630"/>
            <w:bookmarkStart w:id="17" w:name="__Fieldmark__8_246878363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/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  <w:t>Obs: Antes de passar às instruções leia atentamente as seguintes definições:</w:t>
      </w:r>
    </w:p>
    <w:p>
      <w:pPr>
        <w:pStyle w:val="Normal"/>
        <w:ind w:right="-1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FINIÇÕES IMPORTANTES: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/>
          <w:sz w:val="20"/>
        </w:rPr>
        <w:t>Empreendedor</w:t>
      </w:r>
      <w:r>
        <w:rPr>
          <w:sz w:val="20"/>
        </w:rPr>
        <w:t>: o responsável legal pelo empreendimento/atividade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/>
          <w:sz w:val="20"/>
        </w:rPr>
        <w:t>Empreendimento</w:t>
      </w:r>
      <w:r>
        <w:rPr>
          <w:sz w:val="20"/>
        </w:rPr>
        <w:t>: a atividade desenvolvida em uma determinada área física.</w:t>
      </w:r>
    </w:p>
    <w:p>
      <w:pPr>
        <w:pStyle w:val="Normal"/>
        <w:tabs>
          <w:tab w:val="clear" w:pos="709"/>
          <w:tab w:val="left" w:pos="284" w:leader="none"/>
        </w:tabs>
        <w:ind w:left="851" w:right="-1" w:hanging="851"/>
        <w:jc w:val="both"/>
        <w:rPr/>
      </w:pPr>
      <w:r>
        <w:rPr>
          <w:b/>
          <w:sz w:val="20"/>
        </w:rPr>
        <w:t>Licença</w:t>
      </w:r>
      <w:r>
        <w:rPr>
          <w:sz w:val="20"/>
        </w:rPr>
        <w:t>: documento que autoriza, pelo prazo constante no mesmo, a viabilidade, a instalação ou o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284" w:leader="none"/>
          <w:tab w:val="left" w:pos="1985" w:leader="none"/>
        </w:tabs>
        <w:ind w:left="2127" w:right="-1" w:hanging="1276"/>
        <w:rPr/>
      </w:pPr>
      <w:r>
        <w:rPr>
          <w:b/>
          <w:sz w:val="20"/>
        </w:rPr>
        <w:t>Prévia (LP)</w:t>
      </w:r>
      <w:r>
        <w:rPr>
          <w:sz w:val="20"/>
        </w:rPr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284" w:leader="none"/>
          <w:tab w:val="left" w:pos="2694" w:leader="none"/>
        </w:tabs>
        <w:ind w:left="2694" w:right="-1" w:hanging="1843"/>
        <w:rPr/>
      </w:pPr>
      <w:r>
        <w:rPr>
          <w:b/>
          <w:sz w:val="20"/>
        </w:rPr>
        <w:t>De Instalação (LI)</w:t>
      </w:r>
      <w:r>
        <w:rPr>
          <w:sz w:val="20"/>
        </w:rPr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284" w:leader="none"/>
          <w:tab w:val="left" w:pos="2835" w:leader="none"/>
        </w:tabs>
        <w:ind w:left="2835" w:right="-1" w:hanging="1984"/>
        <w:rPr/>
      </w:pPr>
      <w:r>
        <w:rPr>
          <w:b/>
          <w:sz w:val="20"/>
        </w:rPr>
        <w:t>De Operação (LO)</w:t>
      </w:r>
      <w:r>
        <w:rPr>
          <w:sz w:val="20"/>
        </w:rPr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1276" w:right="-1" w:hanging="1276"/>
        <w:jc w:val="both"/>
        <w:rPr/>
      </w:pPr>
      <w:r>
        <w:rPr>
          <w:b/>
          <w:sz w:val="20"/>
        </w:rPr>
        <w:t>Declaração</w:t>
      </w:r>
      <w:r>
        <w:rPr>
          <w:sz w:val="20"/>
        </w:rPr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right="-1" w:hanging="0"/>
        <w:jc w:val="both"/>
        <w:rPr/>
      </w:pPr>
      <w:r>
        <w:rPr>
          <w:b/>
          <w:sz w:val="20"/>
        </w:rPr>
        <w:t>Autorização</w:t>
      </w:r>
      <w:r>
        <w:rPr>
          <w:sz w:val="20"/>
        </w:rPr>
        <w:t>: documento precário que autoriza uma determinada atividade bem definida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>
          <w:sz w:val="20"/>
          <w:u w:val="single"/>
        </w:rPr>
      </w:pPr>
      <w:r>
        <w:rPr>
          <w:sz w:val="20"/>
          <w:u w:val="single"/>
        </w:rPr>
        <w:t>Instruções para preenchimento:</w:t>
      </w:r>
    </w:p>
    <w:p>
      <w:pPr>
        <w:pStyle w:val="Normal"/>
        <w:ind w:right="-1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>CAMPO 1</w:t>
      </w:r>
      <w:r>
        <w:rPr>
          <w:sz w:val="20"/>
        </w:rPr>
        <w:t>- IDENTIFICAÇÃO DO EMPREENDEDOR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>CAMPO 2</w:t>
      </w:r>
      <w:r>
        <w:rPr>
          <w:sz w:val="20"/>
        </w:rPr>
        <w:t xml:space="preserve"> –IDENTIFICAÇÃO DA ATIVIDADE/EMPREENDIMENTO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As coordenadas Geográficas deverão ser obtidas com Receptor GPS, com as seguintes configurações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Formato das coordenadas: Geográficas, em graus, no sistemas geodésico (Datum) SAD-69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 xml:space="preserve">A leitura deverá ser obtida por profissional habilitado, que tenha tido no currículo Cartografia e Geodésia/GPS. 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 xml:space="preserve">A medição deverá ser realizada  e apresentada juntamente com a primeira solicitação de documento licenciatório junto ao DEMA e poderá ser dispensada tão logo o dado conste em documento emitido por esta instituição. 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xemplo de leitura:</w:t>
        <w:tab/>
        <w:tab/>
      </w:r>
      <w:r>
        <w:rPr>
          <w:b/>
          <w:sz w:val="20"/>
        </w:rPr>
        <w:t>Somente graus (hddd.dddddddº)</w:t>
      </w:r>
    </w:p>
    <w:tbl>
      <w:tblPr>
        <w:tblW w:w="32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O ponto escolhido para a medição deverá obrigatoriamente estar dentro da área do empreendimento e, em casos de: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Estradas, deverá ser medido na intersecção com a via principal;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Mineração, deverá ser medido dentro da poligonal licenciada pelo DNPM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Loteamentos, no ponto referencial, na via principal de acesso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Aterros e Centrais de Resíduos, deverá ser medido no portão de acesso ao empreendimento.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jc w:val="both"/>
        <w:rPr/>
      </w:pPr>
      <w:r>
        <w:rPr>
          <w:b/>
          <w:sz w:val="20"/>
        </w:rPr>
        <w:t>CAMPO 3</w:t>
      </w:r>
      <w:r>
        <w:rPr>
          <w:sz w:val="20"/>
        </w:rPr>
        <w:t xml:space="preserve">- MOTIVO DO ENCAMINHAMENT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dentificar qual documento está sendo solicitado. No caso de renovação, indicar o número do documento anterior e o número do processo do DEMA no qual consta o referido docu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nalmente deverá ser comunicado a forma pela qual o empreendedor deseja receber o documento licenciatório. Caso este campo não for preenchido o documento será remetido pelo  correi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75" w:gutter="0" w:header="851" w:top="1418" w:footer="851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/>
      </w:pPr>
      <w:r>
        <w:rPr/>
        <w:t>IDENTIFICAÇÃO DE PROCESSO(S) EXISTENTE(S) nO DEMa:</w:t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ocesso Nº _______________________________</w:t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/>
      </w:pPr>
      <w:r>
        <w:rPr/>
        <w:t>Situação Legal do(s) Empreendedor(es):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rPr/>
      </w:pPr>
      <w:r>
        <w:rPr>
          <w:b w:val="false"/>
          <w:caps w:val="false"/>
          <w:smallCaps w:val="false"/>
        </w:rPr>
        <w:t>5.1. Nome</w:t>
      </w:r>
      <w:r>
        <w:rPr>
          <w:b w:val="false"/>
        </w:rPr>
        <w:t>: _________________________________________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rPr/>
      </w:pPr>
      <w:r>
        <w:rPr>
          <w:b w:val="false"/>
        </w:rPr>
        <w:t>5.2.</w:t>
        <w:tab/>
        <w:tab/>
      </w:r>
      <w:r>
        <w:rPr>
          <w:b w:val="false"/>
          <w:caps w:val="false"/>
          <w:smallCaps w:val="false"/>
        </w:rPr>
        <w:t xml:space="preserve">(   ) Proprietário    (   ) Arrendatário   (   ) Parceiro    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ind w:firstLine="709"/>
        <w:jc w:val="left"/>
        <w:rPr>
          <w:b w:val="false"/>
          <w:b w:val="false"/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           </w:t>
      </w:r>
      <w:r>
        <w:rPr>
          <w:b w:val="false"/>
          <w:caps w:val="false"/>
          <w:smallCaps w:val="false"/>
        </w:rPr>
        <w:t>(   ) Outros. Especificar: ______________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jc w:val="left"/>
        <w:rPr/>
      </w:pPr>
      <w:r>
        <w:rPr>
          <w:b w:val="false"/>
          <w:caps w:val="false"/>
          <w:smallCaps w:val="false"/>
        </w:rPr>
        <w:t>5.3.</w:t>
      </w:r>
      <w:r>
        <w:rPr>
          <w:b w:val="false"/>
          <w:caps w:val="false"/>
          <w:smallCaps w:val="false"/>
          <w:spacing w:val="-12"/>
        </w:rPr>
        <w:t xml:space="preserve">  </w:t>
      </w:r>
      <w:r>
        <w:rPr>
          <w:b w:val="false"/>
          <w:caps w:val="false"/>
          <w:smallCaps w:val="false"/>
        </w:rPr>
        <w:t>PRONAF (   ) Sim   (   ) Não</w:t>
        <w:tab/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>
          <w:caps/>
        </w:rPr>
        <w:t>5.4.</w:t>
      </w:r>
      <w:r>
        <w:rPr>
          <w:b/>
          <w:caps/>
        </w:rPr>
        <w:t xml:space="preserve"> </w:t>
      </w:r>
      <w:r>
        <w:rPr/>
        <w:t>Dados sobre o proprietário: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1. Nome *: ____________________________________________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2. Telefone de contato: __________________________________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3. CPF/CNPJ *: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4. Endereço para correspondência: rua/av ____________________________________, n.º __________ Bairro: ________________CEP: ______________Município:___________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5.5. Dados sobre a(s) propriedade(s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2126"/>
        <w:gridCol w:w="1985"/>
      </w:tblGrid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Nome do proprietári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total (ha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irrigada (ha)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irrigável (ha)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jc w:val="left"/>
        <w:rPr/>
      </w:pPr>
      <w:r>
        <w:rPr/>
        <w:t>Lista dos usuários na área da atividade:</w:t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410"/>
        <w:gridCol w:w="2835"/>
      </w:tblGrid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ome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CPF/CNPJ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  <w:t>Área irrigada (ha)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>
          <w:b w:val="false"/>
          <w:b w:val="false"/>
          <w:bCs/>
        </w:rPr>
      </w:pPr>
      <w:r>
        <w:rPr>
          <w:b w:val="false"/>
          <w:bCs/>
        </w:rPr>
        <w:t>identificar a associação a qual o(s) empreendedor(es) pertence(m), se for o caso: ________________________________________________________________.</w:t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/>
      </w:pPr>
      <w:r>
        <w:rPr>
          <w:b w:val="false"/>
          <w:bCs/>
        </w:rPr>
        <w:t xml:space="preserve">bacia hidrográfica onde localiza-se o empreendiMento * </w:t>
      </w:r>
      <w:r>
        <w:rPr>
          <w:b w:val="false"/>
          <w:bCs/>
          <w:caps w:val="false"/>
          <w:smallCaps w:val="false"/>
        </w:rPr>
        <w:t>(vide manual)</w:t>
      </w:r>
      <w:r>
        <w:rPr>
          <w:b w:val="false"/>
          <w:bCs/>
        </w:rPr>
        <w:t xml:space="preserve">:  </w:t>
      </w:r>
    </w:p>
    <w:p>
      <w:pPr>
        <w:pStyle w:val="ItemTituloNivel1"/>
        <w:spacing w:lineRule="auto" w:line="240" w:before="0" w:after="0"/>
        <w:ind w:firstLine="357"/>
        <w:jc w:val="left"/>
        <w:rPr>
          <w:b w:val="false"/>
          <w:b w:val="false"/>
          <w:bCs/>
        </w:rPr>
      </w:pPr>
      <w:r>
        <w:rPr>
          <w:b w:val="false"/>
          <w:bCs/>
        </w:rPr>
        <w:t>______ __________________________________________________.</w:t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>
          <w:b w:val="false"/>
          <w:b w:val="false"/>
          <w:bCs/>
        </w:rPr>
      </w:pPr>
      <w:r>
        <w:rPr>
          <w:b w:val="false"/>
          <w:bCs/>
        </w:rPr>
        <w:t>Área total da(s) propriedade(s)</w:t>
      </w:r>
      <w:r>
        <w:rPr>
          <w:b w:val="false"/>
          <w:bCs/>
          <w:caps w:val="false"/>
          <w:smallCaps w:val="false"/>
        </w:rPr>
        <w:t>: ___________(ha)</w:t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rPr/>
      </w:pPr>
      <w:r>
        <w:rPr/>
        <w:t>I</w:t>
      </w:r>
      <w:r>
        <w:rPr>
          <w:b w:val="false"/>
          <w:bCs/>
        </w:rPr>
        <w:t>DENTIFICAÇÃO DE RESPONSABILIDADE TÉCNICA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23"/>
        <w:gridCol w:w="1657"/>
        <w:gridCol w:w="3446"/>
      </w:tblGrid>
      <w:tr>
        <w:trPr>
          <w:trHeight w:val="443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do profissional *: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e da empresa:</w:t>
            </w:r>
          </w:p>
        </w:tc>
      </w:tr>
      <w:tr>
        <w:trPr/>
        <w:tc>
          <w:tcPr>
            <w:tcW w:w="45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o Profissional *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o da Empresa: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fissão *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T nº *: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dereço: rua/av:                                                                                                      n°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irro:                                    CEP:                            Município: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fone *: (   ) </w:t>
            </w:r>
          </w:p>
        </w:tc>
        <w:tc>
          <w:tcPr>
            <w:tcW w:w="3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: (   )</w:t>
            </w:r>
          </w:p>
        </w:tc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lular: (   )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PF/CNPJ *: </w:t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CLASSIFICAÇÃO DO EMPREENDIMENTO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11.1. Método de irriga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2650"/>
        <w:gridCol w:w="610"/>
        <w:gridCol w:w="851"/>
        <w:gridCol w:w="2410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highlight w:val="red"/>
              </w:rPr>
            </w:pPr>
            <w:r>
              <w:rPr>
                <w:rFonts w:cs="Arial" w:ascii="Arial" w:hAnsi="Arial"/>
                <w:b w:val="false"/>
                <w:sz w:val="20"/>
              </w:rPr>
              <w:t>Método 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ltura 1 *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 *</w:t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ltura 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persã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ocalizad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</w:t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Área total irrigável (ha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Superficia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2. Sistema de cultivo</w:t>
      </w:r>
    </w:p>
    <w:tbl>
      <w:tblPr>
        <w:tblW w:w="510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30"/>
        <w:gridCol w:w="1843"/>
      </w:tblGrid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ciona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diret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nim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x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-germinad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lant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  <w:t>11.3. Processos de produ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1985"/>
        <w:gridCol w:w="2268"/>
        <w:gridCol w:w="567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Process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sumos (entrada)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síduos (saída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tin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bastecimento / Lubrificação ao longo do an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- filtros de óle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º ...............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º ...............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- óleo lubrificant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............. litro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º latas = 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  <w:lang w:val="es-ES_tradnl"/>
              </w:rPr>
              <w:t>- óleo Diese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............. litro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ratamento Fitossanitário 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embalagens =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embalagens =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vol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68783630"/>
            <w:bookmarkStart w:id="19" w:name="__Fieldmark__9_246878363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osto de recebiment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68783630"/>
            <w:bookmarkStart w:id="21" w:name="__Fieldmark__10_2468783630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merci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68783630"/>
            <w:bookmarkStart w:id="23" w:name="__Fieldmark__11_246878363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68783630"/>
            <w:bookmarkStart w:id="25" w:name="__Fieldmark__12_2468783630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ratamento Zoosanitário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frascos = .........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frascos = 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vol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68783630"/>
            <w:bookmarkStart w:id="27" w:name="__Fieldmark__13_246878363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osto de recebiment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68783630"/>
            <w:bookmarkStart w:id="29" w:name="__Fieldmark__14_246878363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merci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68783630"/>
            <w:bookmarkStart w:id="31" w:name="__Fieldmark__15_246878363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68783630"/>
            <w:bookmarkStart w:id="33" w:name="__Fieldmark__16_2468783630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cursos Humanos</w:t>
              <w:br/>
              <w:t xml:space="preserve">    – permanente = .............</w:t>
              <w:br/>
              <w:t xml:space="preserve">    – temporário   = ............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síduos sólidos domésticos, quantos kg? .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de lix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68783630"/>
            <w:bookmarkStart w:id="35" w:name="__Fieldmark__17_246878363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eposição no sol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68783630"/>
            <w:bookmarkStart w:id="37" w:name="__Fieldmark__18_2468783630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4. Agrotóxicos      com uso (   )  – sem uso (   ) *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3"/>
        <w:gridCol w:w="1701"/>
        <w:gridCol w:w="1984"/>
        <w:gridCol w:w="1985"/>
      </w:tblGrid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rincípio ativ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ul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ipo de aplicação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º de aplicações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5. Utiliza serviços de terceiros no fornecimento de água:</w:t>
      </w:r>
    </w:p>
    <w:p>
      <w:pPr>
        <w:pStyle w:val="Header"/>
        <w:tabs>
          <w:tab w:val="clear" w:pos="4419"/>
          <w:tab w:val="clear" w:pos="8838"/>
        </w:tabs>
        <w:ind w:left="540" w:hanging="0"/>
        <w:rPr/>
      </w:pPr>
      <w:r>
        <w:rPr/>
        <w:t>SIM</w:t>
      </w:r>
      <w:r>
        <w:rPr>
          <w:spacing w:val="-14"/>
        </w:rPr>
        <w:t xml:space="preserve">   </w:t>
      </w:r>
      <w:r>
        <w:rPr/>
        <w:t xml:space="preserve">(   )  Caracterização do prestador de serviço </w:t>
        <w:br/>
        <w:t>NÃO</w:t>
      </w:r>
      <w:r>
        <w:rPr>
          <w:spacing w:val="6"/>
        </w:rPr>
        <w:t xml:space="preserve"> </w:t>
      </w:r>
      <w:r>
        <w:rPr/>
        <w:t>(   ) – vá para 11.7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3366"/>
        <w:gridCol w:w="3367"/>
      </w:tblGrid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F/CNPJ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6. Tabela de vazão demandada (m</w:t>
      </w:r>
      <w:r>
        <w:rPr>
          <w:vertAlign w:val="superscript"/>
        </w:rPr>
        <w:t>3</w:t>
      </w:r>
      <w:r>
        <w:rPr/>
        <w:t>/s) (referente ao fornecimento de água) *</w:t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v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r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8"/>
                <w:sz w:val="20"/>
                <w:lang w:val="en-US"/>
              </w:rPr>
            </w:pPr>
            <w:r>
              <w:rPr>
                <w:spacing w:val="-18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l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o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dez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7. Recursos Hídricos / Pontos de Captação *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969"/>
        <w:gridCol w:w="1134"/>
        <w:gridCol w:w="1134"/>
        <w:gridCol w:w="1276"/>
        <w:gridCol w:w="1134"/>
        <w:gridCol w:w="992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po / Nome (vide manual)</w:t>
              <w:br/>
              <w:t>(possibilidade de abertura de novas linhas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Área Irrigada (ha)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otência </w:t>
            </w: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</w:rPr>
              <w:br/>
              <w:t>(CV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te de Energ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18"/>
                <w:lang w:val="en-US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  <w:lang w:val="en-US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8. Tabela de vazão demandada (m</w:t>
      </w:r>
      <w:r>
        <w:rPr>
          <w:vertAlign w:val="superscript"/>
        </w:rPr>
        <w:t>3</w:t>
      </w:r>
      <w:r>
        <w:rPr/>
        <w:t>/s) (referente ao item anterior) *</w:t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v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b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o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dez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9. Irrigação por aspersão ou localizada - características do equipament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693"/>
        <w:gridCol w:w="1418"/>
        <w:gridCol w:w="1417"/>
        <w:gridCol w:w="1985"/>
        <w:gridCol w:w="1843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o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azão (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s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rea (ha)</w:t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0. Sistema de produção animal do empreendedor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713"/>
        <w:gridCol w:w="1845"/>
        <w:gridCol w:w="1635"/>
        <w:gridCol w:w="1210"/>
      </w:tblGrid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xtensivo</w:t>
              <w:br/>
              <w:t>(cabeça)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emi-confinado</w:t>
              <w:br/>
              <w:t>(cabeça)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finado</w:t>
              <w:br/>
              <w:t>(cabeça)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icenciado (sim/não)</w:t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Avi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ovinocultura de corte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ovinocultura de leite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Ovino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uino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nimais silvestres exóticos (especificar quai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nimais silvestres nativos (especificar quai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qüicultura (especificar tipologia / organismo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CARACTERIZAÇÃO AMBIENTAL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2.1. Curso hídrico natural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536"/>
        <w:gridCol w:w="2410"/>
        <w:gridCol w:w="2410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ipo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rdenada Geográfica (de um ponto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Cobertura Vegetal *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701"/>
        <w:gridCol w:w="3119"/>
      </w:tblGrid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cossistem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Área (ha)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% Área Total da propriedade</w:t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 natural (primária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 em regeneração (secundária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Banhados (áreas úmidas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ampos nativo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rpos de água (naturais e artificiais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groecossistem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s plantad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ampos “melhorados”  c/ exótic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stagens cultivad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avour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CARACTERIZAÇÃO DE ÁREAS PROTEGIDAS</w:t>
      </w:r>
    </w:p>
    <w:p>
      <w:pPr>
        <w:pStyle w:val="Corpodetexto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3.1. Identifica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410"/>
        <w:gridCol w:w="1418"/>
      </w:tblGrid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Áreas protegidas 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Reserva Leg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ata da averbação: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com Plano de Manejo Florest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gistro no IBAMA: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com Reflorestamento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de Preservação Permanente *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>
          <w:trHeight w:val="9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nclua mais linhas, se necessário)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me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istância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Unidade de Conservação *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ver lista no manual</w:t>
      </w:r>
    </w:p>
    <w:p>
      <w:pPr>
        <w:pStyle w:val="Normal"/>
        <w:rPr>
          <w:sz w:val="20"/>
        </w:rPr>
      </w:pPr>
      <w:r>
        <w:rPr>
          <w:sz w:val="20"/>
        </w:rPr>
        <w:t>Obs. essas áreas deverão estar identificadas na planta ou croqui da propriedade (item 5 – documentaçã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Indicar a ocorrência de sítios ou monumentos arqueológicos, paleontológicos, pré-históricos, históricos, de valor paisagístico, artístico, com as coordenadas geográficas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268"/>
        <w:gridCol w:w="2268"/>
      </w:tblGrid>
      <w:tr>
        <w:trPr/>
        <w:tc>
          <w:tcPr>
            <w:tcW w:w="51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Tipo </w:t>
            </w:r>
          </w:p>
        </w:tc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ordenada Geográfica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Restrição de uso na propriedade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3"/>
        <w:gridCol w:w="1701"/>
      </w:tblGrid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Tipo </w:t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ordenada Geográfica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nto de Início</w:t>
            </w:r>
          </w:p>
        </w:tc>
        <w:tc>
          <w:tcPr>
            <w:tcW w:w="35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nto Fi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  <w:lang w:val="en-US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asodut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nha férre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des de alta tensã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ubulação de fibra ópt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ista de pous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utros (especificar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ItemTituloNivel1"/>
        <w:spacing w:lineRule="atLeast" w:line="240"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>
          <w:trHeight w:val="204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pacing w:before="60" w:after="0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Solicito a análise das informações prestadas com vista à obtenção de licenciamento de obras de Irrigação / Drenagem / Açudagem.</w:t>
            </w:r>
          </w:p>
          <w:p>
            <w:pPr>
              <w:pStyle w:val="Recuodecorpodetexto3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de____________ 2_____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outlineLvl w:val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(local)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outlineLvl w:val="0"/>
              <w:rPr/>
            </w:pPr>
            <w:r>
              <w:rPr/>
              <w:t>______________________________________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0"/>
              <w:rPr/>
            </w:pPr>
            <w:r>
              <w:rPr/>
              <w:t>Empreended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/>
              <w:t>Técnico responsável pelas informaçõ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DadosAutoPreenchimento"/>
              <w:numPr>
                <w:ilvl w:val="0"/>
                <w:numId w:val="0"/>
              </w:numPr>
              <w:spacing w:lineRule="atLeast" w:line="240"/>
              <w:outlineLvl w:val="0"/>
              <w:rPr>
                <w:sz w:val="22"/>
              </w:rPr>
            </w:pPr>
            <w:r>
              <w:rPr>
                <w:sz w:val="22"/>
              </w:rPr>
              <w:t>Nome: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b/>
                <w:b/>
              </w:rPr>
            </w:pPr>
            <w:r>
              <w:rPr/>
              <w:t>Assinatura: 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exo I</w:t>
      </w:r>
    </w:p>
    <w:p>
      <w:pPr>
        <w:pStyle w:val="Heading2"/>
        <w:rPr/>
      </w:pPr>
      <w:r>
        <w:rPr>
          <w:b w:val="false"/>
          <w:bCs/>
          <w:sz w:val="22"/>
        </w:rPr>
        <w:t xml:space="preserve">Documentação </w:t>
      </w:r>
      <w:r>
        <w:rPr>
          <w:b w:val="false"/>
          <w:bCs/>
          <w:sz w:val="22"/>
          <w:u w:val="single"/>
        </w:rPr>
        <w:t>Mínima</w:t>
      </w:r>
      <w:r>
        <w:rPr>
          <w:b w:val="false"/>
          <w:bCs/>
          <w:sz w:val="22"/>
        </w:rPr>
        <w:t xml:space="preserve"> para Licenciamento PRÉVI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abealhoTtulododocumento"/>
        <w:rPr/>
      </w:pPr>
      <w:r>
        <w:rPr/>
        <w:t>ESTA  FOLHA DEVE SER ENTREGUE NO SETOR DE PROTOCOLO SEPLAN-DEMADEMA JUNTO COM OS DEMAIS DOCUMENTOS ABAIXO LISTADOS.</w:t>
      </w:r>
    </w:p>
    <w:p>
      <w:pPr>
        <w:pStyle w:val="Normal"/>
        <w:jc w:val="center"/>
        <w:rPr/>
      </w:pPr>
      <w:r>
        <w:rPr/>
        <w:t>OS DOCUMENTOS DEVEM SER ANEXADOS AO PROCESSO NA SEGUINTE ORDEM: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4"/>
        <w:gridCol w:w="567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querimento solicitando licença ou renovação da licença (formulário padrão DEMA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468783630"/>
            <w:bookmarkStart w:id="39" w:name="__Fieldmark__19_2468783630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nte do pagamento dos custos dos Serviços de Licenciamento  Ambiental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468783630"/>
            <w:bookmarkStart w:id="41" w:name="__Fieldmark__20_2468783630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ário DEMA para licenciamento de obras de Irrigação / Drenagem / Açudagem (IDA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468783630"/>
            <w:bookmarkStart w:id="43" w:name="__Fieldmark__21_246878363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PA (FOLHA) do EXÉRCITO em escala 1:50.000 (ou 1:25.000 em certas regiões), indicando a propriedade e pontos de referências para fácil acesso à mesma (pode ser cópia devidamente identificada com o NOME do folha), com local da atividade devidamente georreferenciado em coordenadas geográfica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468783630"/>
            <w:bookmarkStart w:id="45" w:name="__Fieldmark__22_246878363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PLANTA (ou CROQUI) completo da propriedade e entorno, indicando aspectos relevantes como: </w:t>
            </w:r>
            <w:r>
              <w:rPr>
                <w:b/>
                <w:sz w:val="20"/>
              </w:rPr>
              <w:t>recursos hídricos e todas as obras relacionadas ao presente licenciamento</w:t>
            </w:r>
            <w:r>
              <w:rPr>
                <w:sz w:val="20"/>
              </w:rPr>
              <w:t xml:space="preserve">, áreas cultivadas, rodovias demais estradas de acesso, áreas de mato, banhados, </w:t>
            </w:r>
            <w:r>
              <w:rPr>
                <w:b/>
                <w:sz w:val="20"/>
              </w:rPr>
              <w:t>pontos de captação</w:t>
            </w:r>
            <w:r>
              <w:rPr>
                <w:sz w:val="20"/>
              </w:rPr>
              <w:t xml:space="preserve"> de água, áreas de uso intensivo, usos restritos, reserva legal e demais APPs (item 12.1 – formulário), se possível com legendas explicativas, indicando áreas e distâncias, conforme o caso, assinado pelo técnico responsável e pelo empreendedor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2468783630"/>
            <w:bookmarkStart w:id="47" w:name="__Fieldmark__23_2468783630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pia da ART(s) do técnico responsável pelo licenciamento de irrigaçã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2468783630"/>
            <w:bookmarkStart w:id="49" w:name="__Fieldmark__24_2468783630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 da Declaração de aptidão ao PRONAF, se for o cas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2468783630"/>
            <w:bookmarkStart w:id="51" w:name="__Fieldmark__25_2468783630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(s) da(s) licença(s) anterior(es) para solicitações de LI, LO ou Renovações de Licenças já solicitada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2468783630"/>
            <w:bookmarkStart w:id="53" w:name="__Fieldmark__26_2468783630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 do contrato de arrendamento e autorização do proprietário (se arrendatário), com firma reconhecida em cartório ou cópia da Escritura da propriedade (certidão do imóvel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468783630"/>
            <w:bookmarkStart w:id="55" w:name="__Fieldmark__27_2468783630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tivo sintético e objetivo de obras de açude, barragem, canais principais e estações de recalque assinado pelo técnico responsável e pelo proprietário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468783630"/>
            <w:bookmarkStart w:id="57" w:name="__Fieldmark__28_2468783630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OS DOCUMENTOS PODERÃO SER SOLICITADOS PARA ANÁLISE DO PROCESSO</w:t>
      </w:r>
    </w:p>
    <w:sectPr>
      <w:headerReference w:type="default" r:id="rId5"/>
      <w:footerReference w:type="default" r:id="rId6"/>
      <w:type w:val="nextPage"/>
      <w:pgSz w:w="11906" w:h="16838"/>
      <w:pgMar w:left="1418" w:right="1275" w:gutter="0" w:header="851" w:top="1418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 Accentuated">
    <w:altName w:val="Symbol"/>
    <w:charset w:val="02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5033"/>
      <w:gridCol w:w="2126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napToGrid w:val="false"/>
            <w:spacing w:lineRule="auto" w:line="240"/>
            <w:jc w:val="center"/>
            <w:rPr>
              <w:rFonts w:ascii="Arial Narrow" w:hAnsi="Arial Narrow" w:cs="Arial Narrow"/>
              <w:sz w:val="28"/>
              <w:szCs w:val="28"/>
              <w:lang w:val="en-US" w:eastAsia="en-US"/>
            </w:rPr>
          </w:pPr>
          <w:r>
            <w:rPr>
              <w:rFonts w:cs="Arial Narrow" w:ascii="Arial Narrow" w:hAnsi="Arial Narrow"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49580</wp:posOffset>
                </wp:positionH>
                <wp:positionV relativeFrom="paragraph">
                  <wp:posOffset>-461645</wp:posOffset>
                </wp:positionV>
                <wp:extent cx="429260" cy="4718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  <w:t>Formulário para licenciamento de Obras de</w:t>
          </w:r>
        </w:p>
        <w:p>
          <w:pPr>
            <w:pStyle w:val="CabealhoTituloPricinpalfontemenor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  <w:t>IRRIGAÇÃO/DRENAGEM/AÇUDAGEM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snapToGrid w:val="false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</w:r>
        </w:p>
        <w:p>
          <w:pPr>
            <w:pStyle w:val="CabealhoNomedoOrgo"/>
            <w:rPr>
              <w:rFonts w:ascii="Arial Narrow" w:hAnsi="Arial Narrow" w:cs="Arial Narrow"/>
              <w:szCs w:val="28"/>
            </w:rPr>
          </w:pPr>
          <w:r>
            <w:rPr>
              <w:rFonts w:cs="Arial Narrow" w:ascii="Arial Narrow" w:hAnsi="Arial Narrow"/>
              <w:szCs w:val="28"/>
            </w:rPr>
            <w:t>SEPLAMA/ DEMA</w:t>
          </w:r>
        </w:p>
        <w:p>
          <w:pPr>
            <w:pStyle w:val="CabealhoNomedoOrgo"/>
            <w:rPr>
              <w:rFonts w:ascii="Arial Narrow" w:hAnsi="Arial Narrow" w:cs="Arial Narrow"/>
              <w:b w:val="false"/>
              <w:b w:val="false"/>
              <w:szCs w:val="28"/>
            </w:rPr>
          </w:pPr>
          <w:r>
            <w:rPr>
              <w:rFonts w:cs="Arial Narrow" w:ascii="Arial Narrow" w:hAnsi="Arial Narrow"/>
              <w:b w:val="false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Irrigação/Drenagem/Açudag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3">
    <w:name w:val="WW8Num20z3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8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9"/>
      </w:numPr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numPr>
        <w:ilvl w:val="0"/>
        <w:numId w:val="10"/>
      </w:numPr>
      <w:spacing w:before="0" w:after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1417" w:hanging="737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20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  <w:ind w:left="1417" w:hanging="737"/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ind w:left="2382" w:hanging="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9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7:01:00Z</dcterms:created>
  <dc:creator>Informática</dc:creator>
  <dc:description/>
  <cp:keywords/>
  <dc:language>en-US</dc:language>
  <cp:lastModifiedBy>pamela</cp:lastModifiedBy>
  <cp:lastPrinted>2008-05-28T09:24:00Z</cp:lastPrinted>
  <dcterms:modified xsi:type="dcterms:W3CDTF">2009-10-16T12:13:00Z</dcterms:modified>
  <cp:revision>13</cp:revision>
  <dc:subject/>
  <dc:title>Formulário para Licenciamento de Irrigação e Açudagem</dc:title>
</cp:coreProperties>
</file>