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268" w:leader="none"/>
        </w:tabs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489585</wp:posOffset>
            </wp:positionV>
            <wp:extent cx="610870" cy="6718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PREFEITURA MUNICIPAL DE SANT'ANA DO LIVRAMEN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72155</wp:posOffset>
                </wp:positionH>
                <wp:positionV relativeFrom="paragraph">
                  <wp:posOffset>-521970</wp:posOffset>
                </wp:positionV>
                <wp:extent cx="2828290" cy="6299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texto2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bCs w:val="false"/>
                                <w:color w:val="000000"/>
                              </w:rPr>
                              <w:t xml:space="preserve">A referida documentação deverá ser entregue no prazo máximo de 20 dias, após retirada, sob pena de sanções e/ou multa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7pt;height:49.6pt;mso-wrap-distance-left:9.05pt;mso-wrap-distance-right:9.05pt;mso-wrap-distance-top:0pt;mso-wrap-distance-bottom:0pt;margin-top:-41.1pt;mso-position-vertical-relative:text;margin-left:257.65pt;mso-position-horizontal-relative:text">
                <v:textbox>
                  <w:txbxContent>
                    <w:p>
                      <w:pPr>
                        <w:pStyle w:val="Corpodetexto2"/>
                        <w:rPr>
                          <w:rFonts w:ascii="Arial Narrow" w:hAnsi="Arial Narrow" w:cs="Arial Narrow"/>
                          <w:b w:val="false"/>
                          <w:b w:val="false"/>
                          <w:bCs w:val="false"/>
                          <w:color w:val="000000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  <w:bCs w:val="false"/>
                          <w:color w:val="000000"/>
                        </w:rPr>
                        <w:t xml:space="preserve">A referida documentação deverá ser entregue no prazo máximo de 20 dias, após retirada, sob pena de sanções e/ou multa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268" w:leader="none"/>
        </w:tabs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jc w:val="center"/>
        <w:rPr/>
      </w:pPr>
      <w:r>
        <w:rPr>
          <w:rFonts w:cs="Courier New" w:ascii="Arial Narrow" w:hAnsi="Arial Narrow"/>
          <w:sz w:val="18"/>
          <w:szCs w:val="18"/>
        </w:rPr>
        <w:t>SECRETARIA DE PLANEJAMENTO E MEIO AMBIENTE - SEPLAMA</w:t>
      </w:r>
    </w:p>
    <w:p>
      <w:pPr>
        <w:pStyle w:val="Normal"/>
        <w:tabs>
          <w:tab w:val="clear" w:pos="709"/>
          <w:tab w:val="left" w:pos="2268" w:leader="none"/>
        </w:tabs>
        <w:jc w:val="center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Courier New" w:ascii="Arial Narrow" w:hAnsi="Arial Narrow"/>
          <w:sz w:val="18"/>
          <w:szCs w:val="18"/>
        </w:rPr>
        <w:t>DEPARTAMENTO DE MEIO AMBIENTE - DEMA</w:t>
      </w:r>
    </w:p>
    <w:p>
      <w:pPr>
        <w:pStyle w:val="Normal"/>
        <w:tabs>
          <w:tab w:val="clear" w:pos="709"/>
          <w:tab w:val="left" w:pos="2268" w:leader="none"/>
        </w:tabs>
        <w:jc w:val="center"/>
        <w:rPr>
          <w:rFonts w:ascii="Arial Narrow" w:hAnsi="Arial Narrow" w:cs="Arial Narrow"/>
          <w:b/>
          <w:b/>
          <w:i/>
          <w:i/>
          <w:sz w:val="22"/>
        </w:rPr>
      </w:pPr>
      <w:r>
        <w:rPr>
          <w:rFonts w:cs="Arial Narrow" w:ascii="Arial Narrow" w:hAnsi="Arial Narrow"/>
          <w:b/>
          <w:i/>
          <w:sz w:val="22"/>
        </w:rPr>
        <w:t>DOCUMENTAÇÃO BÁSICA PARA LICENCIAMENTO AMBIENTAL</w:t>
      </w:r>
    </w:p>
    <w:p>
      <w:pPr>
        <w:pStyle w:val="TextBody"/>
        <w:tabs>
          <w:tab w:val="clear" w:pos="2268"/>
        </w:tabs>
        <w:ind w:firstLine="709"/>
        <w:rPr>
          <w:rFonts w:ascii="Arial Narrow" w:hAnsi="Arial Narrow" w:cs="Arial Narrow"/>
          <w:b/>
          <w:b/>
          <w:i/>
          <w:i/>
          <w:color w:val="000000"/>
          <w:sz w:val="22"/>
        </w:rPr>
      </w:pPr>
      <w:r>
        <w:rPr>
          <w:rFonts w:cs="Arial Narrow" w:ascii="Arial Narrow" w:hAnsi="Arial Narrow"/>
          <w:b/>
          <w:i/>
          <w:color w:val="000000"/>
          <w:sz w:val="22"/>
        </w:rPr>
      </w:r>
    </w:p>
    <w:p>
      <w:pPr>
        <w:pStyle w:val="TextBody"/>
        <w:tabs>
          <w:tab w:val="clear" w:pos="2268"/>
        </w:tabs>
        <w:ind w:firstLine="709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O processo de obtenção de licenças, junto ao órgão ambiental competente, deverá ser encaminhado, através da seguinte documentação:</w:t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/>
      </w:pPr>
      <w:r>
        <w:rPr>
          <w:rFonts w:cs="Arial Narrow" w:ascii="Arial Narrow" w:hAnsi="Arial Narrow"/>
          <w:sz w:val="22"/>
        </w:rPr>
        <w:t xml:space="preserve">Empreendedor: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sz w:val="22"/>
        </w:rPr>
        <w:instrText xml:space="preserve"> FORMTEXT </w:instrText>
      </w:r>
      <w:r>
        <w:rPr>
          <w:sz w:val="22"/>
        </w:rPr>
      </w:r>
      <w:r>
        <w:rPr>
          <w:sz w:val="22"/>
        </w:rPr>
        <w:fldChar w:fldCharType="separate"/>
      </w:r>
      <w:r>
        <w:rPr>
          <w:sz w:val="22"/>
        </w:rPr>
        <w:t>     </w:t>
      </w:r>
      <w:r>
        <w:rPr>
          <w:sz w:val="22"/>
        </w:rPr>
      </w:r>
      <w:r>
        <w:rPr>
          <w:sz w:val="22"/>
        </w:rPr>
        <w:fldChar w:fldCharType="end"/>
      </w:r>
      <w:r>
        <w:rPr>
          <w:rFonts w:cs="Arial Narrow" w:ascii="Arial Narrow" w:hAnsi="Arial Narrow"/>
          <w:sz w:val="22"/>
        </w:rPr>
        <w:t xml:space="preserve"> </w:t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Atividade: 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sz w:val="22"/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  <w:sz w:val="22"/>
        </w:rPr>
        <w:t xml:space="preserve">AÇUDAGEM </w:t>
      </w:r>
      <w:r/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268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18565</wp:posOffset>
                </wp:positionH>
                <wp:positionV relativeFrom="page">
                  <wp:posOffset>2763520</wp:posOffset>
                </wp:positionV>
                <wp:extent cx="227965" cy="243205"/>
                <wp:effectExtent l="5080" t="444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7880" cy="24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95pt,217.6pt" to="113.85pt,236.7pt" stroked="t" o:allowincell="f" style="position:absolute;flip:x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>
          <w:ffData>
            <w:name w:val="Selecionar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0" w:name="__Fieldmark__2_3681208616"/>
      <w:bookmarkStart w:id="1" w:name="__Fieldmark__2_3681208616"/>
      <w:bookmarkEnd w:id="1"/>
      <w:r/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</w:r>
      <w:r>
        <w:rPr>
          <w:rFonts w:cs="Arial Narrow" w:ascii="Arial Narrow" w:hAnsi="Arial Narrow"/>
          <w:sz w:val="22"/>
        </w:rPr>
        <w:t xml:space="preserve"> Requerimento ao órgão ambiental;</w:t>
      </w:r>
    </w:p>
    <w:p>
      <w:pPr>
        <w:pStyle w:val="Normal"/>
        <w:tabs>
          <w:tab w:val="clear" w:pos="709"/>
          <w:tab w:val="left" w:pos="2268" w:leader="none"/>
        </w:tabs>
        <w:ind w:left="2268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268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18565</wp:posOffset>
                </wp:positionH>
                <wp:positionV relativeFrom="paragraph">
                  <wp:posOffset>142240</wp:posOffset>
                </wp:positionV>
                <wp:extent cx="227965" cy="144145"/>
                <wp:effectExtent l="3810" t="5715" r="381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788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95pt,11.2pt" to="113.85pt,22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>
          <w:ffData>
            <w:name w:val="Selecionar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2" w:name="__Fieldmark__3_3681208616"/>
      <w:bookmarkStart w:id="3" w:name="__Fieldmark__3_3681208616"/>
      <w:bookmarkEnd w:id="3"/>
      <w:r/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</w:r>
      <w:r>
        <w:rPr>
          <w:rFonts w:cs="Arial Narrow" w:ascii="Arial Narrow" w:hAnsi="Arial Narrow"/>
          <w:sz w:val="22"/>
        </w:rPr>
        <w:t xml:space="preserve"> Mapa(s) em Escala 1:10.000 contendo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14045</wp:posOffset>
                </wp:positionH>
                <wp:positionV relativeFrom="page">
                  <wp:posOffset>3002280</wp:posOffset>
                </wp:positionV>
                <wp:extent cx="1837690" cy="40093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00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</w:rPr>
                              <w:t>DOCUMENTOS SOCIA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</w:rPr>
                              <w:t>obrigatóri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>1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>- ALVARÁ MUNICIPAL (quando Renovação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>2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>- Xérox – Identidade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>3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>- Xérox – CPF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>4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>- Xérox – CNPJ (empresa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>5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 xml:space="preserve">- Xérox – Documento da propriedade sendo Registro Imóveis ou Contrato de Locação ou Arrendamento ou Parceria;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</w:rPr>
                              <w:t>atualizados até 90 dias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>6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>- Xérox – Comprovante Endereço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>7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 xml:space="preserve">- Xérox da Declaração de  Imposto de Renda Pessoa Jurídica do último exercício (quando enquadramento de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>microempresa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</w:r>
                          </w:p>
                          <w:p>
                            <w:pPr>
                              <w:pStyle w:val="Corpodetexto3"/>
                              <w:jc w:val="center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bCs w:val="false"/>
                              </w:rPr>
                              <w:t>PS – Xérox não precisam ser autenticado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15.7pt;mso-wrap-distance-left:9.05pt;mso-wrap-distance-right:9.05pt;mso-wrap-distance-top:0pt;mso-wrap-distance-bottom:0pt;margin-top:236.4pt;mso-position-vertical-relative:page;margin-left:-4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</w:rPr>
                        <w:t>DOCUMENTOS SOCIAI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</w:rPr>
                        <w:t>obrigatório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</w:rPr>
                        <w:t>1</w:t>
                      </w:r>
                      <w:r>
                        <w:rPr>
                          <w:rFonts w:cs="Arial Narrow" w:ascii="Arial Narrow" w:hAnsi="Arial Narrow"/>
                          <w:sz w:val="22"/>
                        </w:rPr>
                        <w:t>- ALVARÁ MUNICIPAL (quando Renovação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</w:rPr>
                        <w:t>2</w:t>
                      </w:r>
                      <w:r>
                        <w:rPr>
                          <w:rFonts w:cs="Arial Narrow" w:ascii="Arial Narrow" w:hAnsi="Arial Narrow"/>
                          <w:sz w:val="22"/>
                        </w:rPr>
                        <w:t>- Xérox – Identidade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</w:rPr>
                        <w:t>3</w:t>
                      </w:r>
                      <w:r>
                        <w:rPr>
                          <w:rFonts w:cs="Arial Narrow" w:ascii="Arial Narrow" w:hAnsi="Arial Narrow"/>
                          <w:sz w:val="22"/>
                        </w:rPr>
                        <w:t>- Xérox – CPF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</w:rPr>
                        <w:t>4</w:t>
                      </w:r>
                      <w:r>
                        <w:rPr>
                          <w:rFonts w:cs="Arial Narrow" w:ascii="Arial Narrow" w:hAnsi="Arial Narrow"/>
                          <w:sz w:val="22"/>
                        </w:rPr>
                        <w:t>- Xérox – CNPJ (empresa);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</w:rPr>
                        <w:t>5</w:t>
                      </w:r>
                      <w:r>
                        <w:rPr>
                          <w:rFonts w:cs="Arial Narrow" w:ascii="Arial Narrow" w:hAnsi="Arial Narrow"/>
                          <w:sz w:val="22"/>
                        </w:rPr>
                        <w:t xml:space="preserve">- Xérox – Documento da propriedade sendo Registro Imóveis ou Contrato de Locação ou Arrendamento ou Parceria;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</w:rPr>
                        <w:t>atualizados até 90 dias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</w:rPr>
                        <w:t>6</w:t>
                      </w:r>
                      <w:r>
                        <w:rPr>
                          <w:rFonts w:cs="Arial Narrow" w:ascii="Arial Narrow" w:hAnsi="Arial Narrow"/>
                          <w:sz w:val="22"/>
                        </w:rPr>
                        <w:t>- Xérox – Comprovante Endereço;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</w:rPr>
                        <w:t>7</w:t>
                      </w:r>
                      <w:r>
                        <w:rPr>
                          <w:rFonts w:cs="Arial Narrow" w:ascii="Arial Narrow" w:hAnsi="Arial Narrow"/>
                          <w:sz w:val="22"/>
                        </w:rPr>
                        <w:t xml:space="preserve">- Xérox da Declaração de  Imposto de Renda Pessoa Jurídica do último exercício (quando enquadramento de </w:t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</w:rPr>
                        <w:t>microempresa</w:t>
                      </w:r>
                      <w:r>
                        <w:rPr>
                          <w:rFonts w:cs="Arial Narrow" w:ascii="Arial Narrow" w:hAnsi="Arial Narrow"/>
                          <w:sz w:val="22"/>
                        </w:rPr>
                        <w:t xml:space="preserve">).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</w:rPr>
                      </w:r>
                    </w:p>
                    <w:p>
                      <w:pPr>
                        <w:pStyle w:val="Corpodetexto3"/>
                        <w:jc w:val="center"/>
                        <w:rPr>
                          <w:rFonts w:ascii="Arial Narrow" w:hAnsi="Arial Narrow" w:cs="Arial Narrow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  <w:bCs w:val="false"/>
                        </w:rPr>
                        <w:t>PS – Xérox não precisam ser autenticad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160" w:leader="none"/>
          <w:tab w:val="left" w:pos="2268" w:leader="none"/>
        </w:tabs>
        <w:jc w:val="both"/>
        <w:rPr/>
      </w:pPr>
      <w:r>
        <w:fldChar w:fldCharType="begin">
          <w:ffData>
            <w:name w:val="Selecionar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4" w:name="__Fieldmark__4_3681208616"/>
      <w:bookmarkStart w:id="5" w:name="__Fieldmark__4_3681208616"/>
      <w:bookmarkEnd w:id="5"/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 xml:space="preserve"> Localização do terreno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268" w:leader="none"/>
        </w:tabs>
        <w:jc w:val="both"/>
        <w:rPr/>
      </w:pPr>
      <w:r>
        <w:fldChar w:fldCharType="begin">
          <w:ffData>
            <w:name w:val="Selecionar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6" w:name="__Fieldmark__5_3681208616"/>
      <w:bookmarkStart w:id="7" w:name="__Fieldmark__5_3681208616"/>
      <w:bookmarkEnd w:id="7"/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 xml:space="preserve"> Sistema viário num raio de 1.000m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268" w:leader="none"/>
        </w:tabs>
        <w:jc w:val="both"/>
        <w:rPr/>
      </w:pPr>
      <w:r>
        <w:fldChar w:fldCharType="begin">
          <w:ffData>
            <w:name w:val="Selecionar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8" w:name="__Fieldmark__6_3681208616"/>
      <w:bookmarkStart w:id="9" w:name="__Fieldmark__6_3681208616"/>
      <w:bookmarkEnd w:id="9"/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 xml:space="preserve"> Rede hidrográfica (rios, riachos, etc.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268" w:leader="none"/>
        </w:tabs>
        <w:jc w:val="both"/>
        <w:rPr/>
      </w:pPr>
      <w:r>
        <w:fldChar w:fldCharType="begin">
          <w:ffData>
            <w:name w:val="Selecionar6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10" w:name="__Fieldmark__7_3681208616"/>
      <w:bookmarkStart w:id="11" w:name="__Fieldmark__7_3681208616"/>
      <w:bookmarkEnd w:id="11"/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 xml:space="preserve"> Assinalar vizinhança no raio de 1.000m., indicando os usos residencial, industrial, escolar, hospitalar, etc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268" w:leader="none"/>
        </w:tabs>
        <w:jc w:val="both"/>
        <w:rPr/>
      </w:pPr>
      <w:r>
        <w:fldChar w:fldCharType="begin">
          <w:ffData>
            <w:name w:val="Selecionar7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12" w:name="__Fieldmark__8_3681208616"/>
      <w:bookmarkStart w:id="13" w:name="__Fieldmark__8_3681208616"/>
      <w:bookmarkEnd w:id="13"/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 xml:space="preserve"> Plantas de situação e localização com dimensões do terren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268" w:leader="none"/>
        </w:tabs>
        <w:jc w:val="both"/>
        <w:rPr/>
      </w:pPr>
      <w:r>
        <w:fldChar w:fldCharType="begin">
          <w:ffData>
            <w:name w:val="Selecionar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14" w:name="__Fieldmark__9_3681208616"/>
      <w:bookmarkStart w:id="15" w:name="__Fieldmark__9_3681208616"/>
      <w:bookmarkEnd w:id="15"/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 xml:space="preserve"> Croqui ou mapa detalhado do empreendimento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268" w:leader="none"/>
        </w:tabs>
        <w:jc w:val="both"/>
        <w:rPr/>
      </w:pPr>
      <w:r>
        <w:fldChar w:fldCharType="begin">
          <w:ffData>
            <w:name w:val="Selecionar9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16" w:name="__Fieldmark__10_3681208616"/>
      <w:bookmarkStart w:id="17" w:name="__Fieldmark__10_3681208616"/>
      <w:bookmarkEnd w:id="17"/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 xml:space="preserve"> Plantas baixas de todos os prédios e pavimentos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268" w:leader="none"/>
        </w:tabs>
        <w:jc w:val="both"/>
        <w:rPr/>
      </w:pPr>
      <w:r>
        <w:fldChar w:fldCharType="begin">
          <w:ffData>
            <w:name w:val="Selecionar10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18" w:name="__Fieldmark__11_3681208616"/>
      <w:bookmarkStart w:id="19" w:name="__Fieldmark__11_3681208616"/>
      <w:bookmarkEnd w:id="19"/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 xml:space="preserve"> Plantas de cortes e fachadas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268" w:leader="none"/>
        </w:tabs>
        <w:jc w:val="both"/>
        <w:rPr/>
      </w:pPr>
      <w:r>
        <w:fldChar w:fldCharType="begin">
          <w:ffData>
            <w:name w:val="Selecionar1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20" w:name="__Fieldmark__12_3681208616"/>
      <w:bookmarkStart w:id="21" w:name="__Fieldmark__12_3681208616"/>
      <w:bookmarkEnd w:id="21"/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 xml:space="preserve"> Plantas hidrosanitárias com detalhes sobre rede de esgoto, pluvial e abastecimento de água devidamente aprovadas pelo DA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268" w:leader="none"/>
        </w:tabs>
        <w:jc w:val="both"/>
        <w:rPr/>
      </w:pPr>
      <w:r>
        <w:fldChar w:fldCharType="begin">
          <w:ffData>
            <w:name w:val="Selecionar22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22" w:name="__Fieldmark__13_3681208616"/>
      <w:bookmarkStart w:id="23" w:name="__Fieldmark__13_3681208616"/>
      <w:bookmarkEnd w:id="23"/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 xml:space="preserve"> Planta de Rede Elétric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268" w:leader="none"/>
        </w:tabs>
        <w:jc w:val="both"/>
        <w:rPr/>
      </w:pPr>
      <w:r>
        <w:fldChar w:fldCharType="begin">
          <w:ffData>
            <w:name w:val="Selecionar12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24" w:name="__Fieldmark__14_3681208616"/>
      <w:bookmarkStart w:id="25" w:name="__Fieldmark__14_3681208616"/>
      <w:bookmarkEnd w:id="25"/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 xml:space="preserve"> Cronograma de execuçã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268" w:leader="none"/>
        </w:tabs>
        <w:jc w:val="both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26" w:name="__Fieldmark__15_3681208616"/>
      <w:bookmarkStart w:id="27" w:name="__Fieldmark__15_3681208616"/>
      <w:bookmarkEnd w:id="27"/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 xml:space="preserve"> Certidão da Prefeitura Municipal de Sant'Ana do Livramento, declarando o uso previsto na zona onde a empresa pretende se localizar, ampliar, alterar, e inexistência de restrições quanto a implantação do empreendiment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268" w:leader="none"/>
        </w:tabs>
        <w:jc w:val="both"/>
        <w:rPr/>
      </w:pPr>
      <w:r>
        <w:fldChar w:fldCharType="begin">
          <w:ffData>
            <w:name w:val="Selecionar1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28" w:name="__Fieldmark__16_3681208616"/>
      <w:bookmarkStart w:id="29" w:name="__Fieldmark__16_3681208616"/>
      <w:bookmarkEnd w:id="29"/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 xml:space="preserve"> Informações para Licenciamento de Atividades Industriais – ILAI ou  Outras Informações para Atividades previstas na legislação, conforme a atividade a ser licenciad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268" w:leader="none"/>
        </w:tabs>
        <w:jc w:val="both"/>
        <w:rPr/>
      </w:pPr>
      <w:r>
        <w:fldChar w:fldCharType="begin">
          <w:ffData>
            <w:name w:val="Selecionar1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30" w:name="__Fieldmark__17_3681208616"/>
      <w:bookmarkStart w:id="31" w:name="__Fieldmark__17_3681208616"/>
      <w:bookmarkEnd w:id="31"/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b/>
          <w:bCs/>
          <w:sz w:val="22"/>
        </w:rPr>
        <w:t>Projeto prevendo o tratamento de efluentes</w:t>
      </w:r>
      <w:r>
        <w:rPr>
          <w:rFonts w:cs="Arial Narrow" w:ascii="Arial Narrow" w:hAnsi="Arial Narrow"/>
          <w:sz w:val="22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268" w:leader="none"/>
        </w:tabs>
        <w:jc w:val="both"/>
        <w:rPr/>
      </w:pPr>
      <w:r>
        <w:fldChar w:fldCharType="begin">
          <w:ffData>
            <w:name w:val="Selecionar16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32" w:name="__Fieldmark__18_3681208616"/>
      <w:bookmarkStart w:id="33" w:name="__Fieldmark__18_3681208616"/>
      <w:bookmarkEnd w:id="33"/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 xml:space="preserve"> Laudo Geomorfológico com estudo de infiltração na áre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268" w:leader="none"/>
        </w:tabs>
        <w:jc w:val="both"/>
        <w:rPr/>
      </w:pPr>
      <w:r>
        <w:fldChar w:fldCharType="begin">
          <w:ffData>
            <w:name w:val="Selecionar17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34" w:name="__Fieldmark__19_3681208616"/>
      <w:bookmarkStart w:id="35" w:name="__Fieldmark__19_3681208616"/>
      <w:bookmarkEnd w:id="35"/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 xml:space="preserve"> Laudo de Cobertura Vegetal, nos casos de implantaçã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268" w:leader="none"/>
        </w:tabs>
        <w:jc w:val="both"/>
        <w:rPr/>
      </w:pPr>
      <w:r>
        <w:fldChar w:fldCharType="begin">
          <w:ffData>
            <w:name w:val="Selecionar1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36" w:name="__Fieldmark__20_3681208616"/>
      <w:bookmarkStart w:id="37" w:name="__Fieldmark__20_3681208616"/>
      <w:bookmarkEnd w:id="37"/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 xml:space="preserve"> Declaração de destino final dos rejeitos das atividades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268" w:leader="none"/>
        </w:tabs>
        <w:jc w:val="both"/>
        <w:rPr>
          <w:rFonts w:ascii="Arial Narrow" w:hAnsi="Arial Narrow" w:cs="Arial Narrow"/>
          <w:sz w:val="22"/>
        </w:rPr>
      </w:pPr>
      <w:r>
        <w:fldChar w:fldCharType="begin">
          <w:ffData>
            <w:name w:val="Selecionar19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38" w:name="__Fieldmark__21_3681208616"/>
      <w:bookmarkStart w:id="39" w:name="__Fieldmark__21_3681208616"/>
      <w:bookmarkEnd w:id="39"/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 xml:space="preserve">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2"/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  <w:sz w:val="22"/>
        </w:rPr>
        <w:t>Outorga prévia jun to ao DRH/SEMA.</w:t>
      </w:r>
      <w:r/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rFonts w:cs="Arial Narrow" w:ascii="Arial Narrow" w:hAnsi="Arial Narrow"/>
          <w:sz w:val="22"/>
        </w:rPr>
        <w:tab/>
        <w:t xml:space="preserve">OBS.: </w:t>
        <w:tab/>
        <w:t xml:space="preserve">a) Laudos, Projetos,Croqui, documentos e Plantas inclusas na documentação deverão conter carimbo e assinatura do(s) profissional(ais) responsável(is), com o número de registro no seu respectivo Conselho Profissional, ser realizados com </w:t>
      </w:r>
      <w:r>
        <w:rPr>
          <w:rFonts w:cs="Arial Narrow" w:ascii="Arial Narrow" w:hAnsi="Arial Narrow"/>
          <w:b/>
          <w:bCs/>
          <w:sz w:val="22"/>
        </w:rPr>
        <w:t>ART de Responsável Técnico, por profissional Engº Agrônomo, Engº Florestal, Engº Civil e Geólogo;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  <w:tab/>
        <w:t>b) O encaminhamento dos pedidos de Licenciamento de empreendimentos e estabelecimentos, será precedido de vistoria técnica prévia para aprovação do local, terreno e condições descritas nos diversos documentos apresentados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  <w:tab/>
        <w:t>c) Para obtenção da LP, LI e LO, deverá ser apresentado comprovante de pagamento dos custos do licenciamento ambiental, conforme legislação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3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5"/>
        <w:gridCol w:w="4795"/>
      </w:tblGrid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Recebeu a documentação a seguir relacionada: </w:t>
            </w: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2"/>
                <w:rFonts w:cs="Arial Narrow" w:ascii="Arial Narrow" w:hAnsi="Arial Narrow"/>
              </w:rPr>
              <w:fldChar w:fldCharType="separate"/>
            </w:r>
            <w:bookmarkStart w:id="40" w:name="__Fieldmark__23_3681208616"/>
            <w:bookmarkStart w:id="41" w:name="__Fieldmark__23_3681208616"/>
            <w:bookmarkEnd w:id="41"/>
            <w:r>
              <w:rPr>
                <w:rFonts w:cs="Arial Narrow" w:ascii="Arial Narrow" w:hAnsi="Arial Narrow"/>
                <w:sz w:val="22"/>
              </w:rPr>
            </w:r>
            <w:r>
              <w:rPr>
                <w:sz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</w:rPr>
              <w:t xml:space="preserve">Requerimento Ambiental; </w:t>
            </w:r>
            <w:r>
              <w:fldChar w:fldCharType="begin">
                <w:ffData>
                  <w:name w:val="Seleciona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2"/>
                <w:rFonts w:cs="Arial Narrow" w:ascii="Arial Narrow" w:hAnsi="Arial Narrow"/>
              </w:rPr>
              <w:fldChar w:fldCharType="separate"/>
            </w:r>
            <w:bookmarkStart w:id="42" w:name="__Fieldmark__24_3681208616"/>
            <w:bookmarkStart w:id="43" w:name="__Fieldmark__24_3681208616"/>
            <w:bookmarkEnd w:id="43"/>
            <w:r>
              <w:rPr>
                <w:rFonts w:cs="Arial Narrow" w:ascii="Arial Narrow" w:hAnsi="Arial Narrow"/>
                <w:sz w:val="22"/>
              </w:rPr>
            </w:r>
            <w:r>
              <w:rPr>
                <w:sz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</w:rPr>
              <w:t xml:space="preserve">Informações Industriais – ILAI; </w:t>
            </w:r>
            <w:r>
              <w:fldChar w:fldCharType="begin">
                <w:ffData>
                  <w:name w:val="Selecionar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2"/>
                <w:rFonts w:cs="Arial Narrow" w:ascii="Arial Narrow" w:hAnsi="Arial Narrow"/>
              </w:rPr>
              <w:fldChar w:fldCharType="separate"/>
            </w:r>
            <w:bookmarkStart w:id="44" w:name="__Fieldmark__25_3681208616"/>
            <w:bookmarkStart w:id="45" w:name="__Fieldmark__25_3681208616"/>
            <w:bookmarkEnd w:id="45"/>
            <w:r>
              <w:rPr>
                <w:rFonts w:cs="Arial Narrow" w:ascii="Arial Narrow" w:hAnsi="Arial Narrow"/>
                <w:sz w:val="22"/>
              </w:rPr>
            </w:r>
            <w:r>
              <w:rPr>
                <w:sz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</w:rPr>
              <w:t xml:space="preserve">Relação de documentos a apresentar; </w:t>
            </w:r>
            <w:r>
              <w:fldChar w:fldCharType="begin">
                <w:ffData>
                  <w:name w:val="Seleciona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2"/>
                <w:rFonts w:cs="Arial Narrow" w:ascii="Arial Narrow" w:hAnsi="Arial Narrow"/>
              </w:rPr>
              <w:fldChar w:fldCharType="separate"/>
            </w:r>
            <w:bookmarkStart w:id="46" w:name="__Fieldmark__26_3681208616"/>
            <w:bookmarkStart w:id="47" w:name="__Fieldmark__26_3681208616"/>
            <w:bookmarkEnd w:id="47"/>
            <w:r>
              <w:rPr>
                <w:rFonts w:cs="Arial Narrow" w:ascii="Arial Narrow" w:hAnsi="Arial Narrow"/>
                <w:sz w:val="22"/>
              </w:rPr>
            </w:r>
            <w:r>
              <w:rPr>
                <w:sz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</w:rPr>
              <w:t xml:space="preserve">Outros: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iente em  _____/_____/_____  às ____:____horas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_________________________________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Empreendedor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701" w:right="1134" w:gutter="0" w:header="0" w:top="1135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2628"/>
        </w:tabs>
        <w:ind w:left="2628" w:hanging="360"/>
      </w:pPr>
      <w:rPr/>
    </w:lvl>
  </w:abstractNum>
  <w:abstractNum w:abstractNumId="3">
    <w:lvl w:ilvl="0">
      <w:start w:val="3"/>
      <w:numFmt w:val="decimal"/>
      <w:lvlText w:val="%1-"/>
      <w:lvlJc w:val="left"/>
      <w:pPr>
        <w:tabs>
          <w:tab w:val="num" w:pos="2625"/>
        </w:tabs>
        <w:ind w:left="262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243"/>
        </w:tabs>
        <w:ind w:left="324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268" w:leader="none"/>
      </w:tabs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b/>
      <w:bCs/>
      <w:color w:val="000000"/>
      <w:sz w:val="22"/>
      <w:szCs w:val="20"/>
    </w:rPr>
  </w:style>
  <w:style w:type="paragraph" w:styleId="Corpodetexto3">
    <w:name w:val="Corpo de texto 3"/>
    <w:basedOn w:val="Normal"/>
    <w:qFormat/>
    <w:pPr/>
    <w:rPr>
      <w:b/>
      <w:bCs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12:41:00Z</dcterms:created>
  <dc:creator>Secretaria de Agricultura</dc:creator>
  <dc:description/>
  <cp:keywords/>
  <dc:language>en-US</dc:language>
  <cp:lastModifiedBy>pamela</cp:lastModifiedBy>
  <cp:lastPrinted>2008-08-29T08:12:00Z</cp:lastPrinted>
  <dcterms:modified xsi:type="dcterms:W3CDTF">2009-10-16T11:49:00Z</dcterms:modified>
  <cp:revision>13</cp:revision>
  <dc:subject/>
  <dc:title>PREFEITURA MUNICIPAL DE SANT'ANA DO LIVRAMENTO</dc:title>
</cp:coreProperties>
</file>